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рофессионального образования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528695</wp:posOffset>
            </wp:positionH>
            <wp:positionV relativeFrom="paragraph">
              <wp:posOffset>20574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ТВЕРЖДАЮ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________________ Елькина З.Д.</w:t>
      </w:r>
    </w:p>
    <w:p>
      <w:pPr>
        <w:pStyle w:val="Normal"/>
        <w:autoSpaceDE w:val="false"/>
        <w:spacing w:lineRule="auto" w:line="276"/>
        <w:ind w:left="5387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«26» февраля 2021 г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caps/>
          <w:color w:val="000000"/>
          <w:kern w:val="2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caps/>
          <w:color w:val="000000"/>
          <w:kern w:val="2"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</w:rPr>
        <w:t>ОУП.08 «АСТРОНОМИЯ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aps/>
          <w:color w:val="000000"/>
          <w:kern w:val="2"/>
          <w:sz w:val="28"/>
          <w:szCs w:val="32"/>
        </w:rPr>
      </w:pPr>
      <w:r>
        <w:rPr>
          <w:rFonts w:cs="Times New Roman" w:ascii="Times New Roman" w:hAnsi="Times New Roman"/>
          <w:caps/>
          <w:color w:val="000000"/>
          <w:kern w:val="2"/>
          <w:sz w:val="28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специальност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2.02.01 Рекла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код и наименование специальности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валификация выпускни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пециалист по реклам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а обуче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Очн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ермь, 2021 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учебного предмета</w:t>
      </w:r>
      <w:r>
        <w:rPr>
          <w:rFonts w:cs="Times New Roman" w:ascii="Times New Roman" w:hAnsi="Times New Roman"/>
          <w:cap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ОУП.08 «Астрономия» </w:t>
      </w:r>
      <w:r>
        <w:rPr>
          <w:rFonts w:cs="Times New Roman" w:ascii="Times New Roman" w:hAnsi="Times New Roman"/>
          <w:color w:val="000000"/>
        </w:rPr>
        <w:t xml:space="preserve">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  <w:r>
        <w:rPr>
          <w:rFonts w:cs="Times New Roman" w:ascii="Times New Roman" w:hAnsi="Times New Roman"/>
          <w:color w:val="000000"/>
        </w:rPr>
        <w:t xml:space="preserve">, разработанной «Федеральным институтом развития образования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с учетом профиля профессионального образования. 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студентов и преподавателей АНО ПО «ПГТК».</w:t>
      </w:r>
    </w:p>
    <w:p>
      <w:pPr>
        <w:pStyle w:val="Normal"/>
        <w:tabs>
          <w:tab w:val="clear" w:pos="720"/>
          <w:tab w:val="left" w:pos="905" w:leader="none"/>
        </w:tabs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Автор-составитель: Ежова М. А., старший преподаватель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lang w:eastAsia="en-US"/>
        </w:rPr>
        <w:t>Фонд оценочных средств рассмотрен и одобрен на заседании кафедры общеобразовательных, гуманитарных и социально-экономических дисциплин, протокол № 3 от «22» января 2021 г.</w:t>
      </w:r>
    </w:p>
    <w:p>
      <w:pPr>
        <w:pStyle w:val="Normal"/>
        <w:tabs>
          <w:tab w:val="clear" w:pos="720"/>
          <w:tab w:val="left" w:pos="90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  <w:lang w:eastAsia="en-US"/>
        </w:rPr>
      </w:pPr>
      <w:r>
        <w:rPr>
          <w:rFonts w:cs="Times New Roman" w:ascii="Times New Roman" w:hAnsi="Times New Roman"/>
          <w:color w:val="000000"/>
          <w:kern w:val="2"/>
          <w:lang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</w:rPr>
        <w:t>Рекомендована к утверждению педагогическим советом АНО ПО «ПГТК» (протокол от «26» февраля 2021 г. № 3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Heading1"/>
        <w:keepNext w:val="false"/>
        <w:pageBreakBefore w:val="false"/>
        <w:tabs>
          <w:tab w:val="clear" w:pos="720"/>
          <w:tab w:val="left" w:pos="905" w:leader="none"/>
        </w:tabs>
        <w:ind w:firstLine="567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3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 ПАСПОРТ ФОНДА ОЦЕНОЧНЫХ СРЕДСТВ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4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1. Место учебного предмета в структуре программы подготовки специалистов</w:t>
              <w:br/>
              <w:t>среднего звен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5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1.2. Цели и задачи учебного предмета – планируемые результаты освоения учебного предмета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6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 xml:space="preserve">1.3. Организация текущего контроля успеваемости и промежуточной аттестации </w:t>
              <w:br/>
              <w:t>по итогам освоения программы учебного предмет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7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 КОНТРОЛЬ И ОЦЕНКА ОСВОЕНИЯ ПРОГРАММЫ УЧЕБНОГО ПРЕДМЕТА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8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1. Перечень вопросов и заданий для текущего контроля знаний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69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2.2. Перечень вопросов и заданий для промежуточной аттестации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621" w:leader="dot"/>
            </w:tabs>
            <w:spacing w:lineRule="auto" w:line="360"/>
            <w:rPr>
              <w:rFonts w:ascii="Times New Roman" w:hAnsi="Times New Roman" w:cs="Times New Roman"/>
              <w:color w:val="000000"/>
              <w:lang w:val="en-US" w:eastAsia="en-US"/>
            </w:rPr>
          </w:pPr>
          <w:hyperlink w:anchor="__RefHeading___Toc161754470"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>3. РЕКОМЕНДУЕМАЯ ЛИТЕРАТУРА И ИНЫЕ ИСТОЧНИКИ</w:t>
              <w:tab/>
              <w:t>37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0" w:name="__RefHeading___Toc161754463"/>
      <w:bookmarkEnd w:id="0"/>
      <w:r>
        <w:rPr/>
        <w:t>1. ПАСПОРТ ФОНДА ОЦЕНОЧНЫХ СРЕДСТВ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ind w:firstLine="567"/>
        <w:rPr>
          <w:color w:val="000000"/>
          <w:u w:val="single"/>
        </w:rPr>
      </w:pPr>
      <w:bookmarkStart w:id="1" w:name="__RefHeading___Toc161754464"/>
      <w:r>
        <w:rPr>
          <w:color w:val="000000"/>
        </w:rPr>
        <w:t>1.1. Место учебного предмета в структуре программы подготовки специалистов среднего звена</w:t>
      </w:r>
      <w:bookmarkEnd w:id="1"/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чебный предмет «Астрономия» (базовый уровень) является обязательной частью общеобразовательного цикла программы подготовки специалистов среднего звена в соответствии с ФГОС СПО </w:t>
      </w:r>
      <w:r>
        <w:rPr>
          <w:rFonts w:cs="Times New Roman" w:ascii="Times New Roman" w:hAnsi="Times New Roman"/>
          <w:color w:val="000000"/>
          <w:kern w:val="2"/>
        </w:rPr>
        <w:t xml:space="preserve">по специальности 42.02.01 Реклама. </w:t>
      </w:r>
      <w:r>
        <w:rPr>
          <w:rFonts w:cs="Times New Roman" w:ascii="Times New Roman" w:hAnsi="Times New Roman"/>
          <w:color w:val="000000"/>
        </w:rPr>
        <w:t xml:space="preserve">Относится к предметной области «Естественные науки» согласно ФГОС среднего общего образования. </w:t>
      </w:r>
    </w:p>
    <w:p>
      <w:pPr>
        <w:pStyle w:val="Heading2"/>
        <w:keepNext w:val="false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ind w:firstLine="567"/>
        <w:rPr/>
      </w:pPr>
      <w:bookmarkStart w:id="2" w:name="__RefHeading___Toc161754465"/>
      <w:bookmarkEnd w:id="2"/>
      <w:r>
        <w:rPr>
          <w:color w:val="000000"/>
        </w:rPr>
        <w:t>1.2. Цели и задачи учебного предмета – планируемые результаты освоения учебного предме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астрономии на базовом уровне среднего общего образования направлено на достижение следующих целей: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принципиальной роли астрономии в познании фундаментальных законов природы и формировании современной естественно-научной картины мира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приобретение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иобретенных знаний и умений для решения практических задач повседневной жизни; формирование научного мировоззрения;</w:t>
      </w:r>
    </w:p>
    <w:p>
      <w:pPr>
        <w:pStyle w:val="ListParagraph"/>
        <w:numPr>
          <w:ilvl w:val="0"/>
          <w:numId w:val="42"/>
        </w:numPr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авыков использования естественно-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Личнос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 xml:space="preserve">чувство гордости и уважения к истории и достижениям отечественной астрономической науки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готовность к продолжению образования и повышения квалификации в избранной профессиональной деятельности и объективное осознание роли астрономических компетенций в эт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достижения современной астрономической науки и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самостоятельно добывать новые для себя астрономические знания, используя для этого доступные источники информ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выстраивать конструктивные взаимоотношения в команде по решению общих задач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Метапредметные результаты освоения учебной дисциплины должны отража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− </w:t>
      </w:r>
      <w:r>
        <w:rPr>
          <w:rFonts w:cs="Times New Roman" w:ascii="Times New Roman" w:hAnsi="Times New Roman"/>
          <w:color w:val="000000"/>
        </w:rPr>
        <w:t>использование различных видов познавательной деятельности для решения астроном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астроном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использовать различные источники для получения информации, оценивать ее достоверность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анализировать и представлять информацию в различных видах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− </w:t>
      </w:r>
      <w:r>
        <w:rPr>
          <w:rFonts w:cs="Times New Roman" w:ascii="Times New Roman" w:hAnsi="Times New Roman"/>
          <w:color w:val="000000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едметные результаты изучения базового курса дисциплины должны отражать: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Cs/>
          <w:color w:val="000000"/>
        </w:rPr>
        <w:t>ПР.</w:t>
      </w:r>
      <w:r>
        <w:rPr>
          <w:rFonts w:cs="Times New Roman" w:ascii="Times New Roman" w:hAnsi="Times New Roman"/>
          <w:color w:val="000000"/>
        </w:rPr>
        <w:t>1) сформированность представлений о строении Солнечной системы, эволюции звезд и Вселенной, пространственно-временных масштабах Вселенн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2) понимание сущности наблюдаемых во Вселенной явлени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3) 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4) сформированность представлений о значении астрономии в практической деятельности человека и дальнейшем научно-техническом развитии;</w:t>
      </w:r>
    </w:p>
    <w:p>
      <w:pPr>
        <w:pStyle w:val="Normal"/>
        <w:tabs>
          <w:tab w:val="clear" w:pos="720"/>
          <w:tab w:val="left" w:pos="9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ПР.5) осознание роли отечественной науки в освоении и использовании космического пространства и развитии международного сотрудничества в этой обла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center"/>
        <w:rPr/>
      </w:pPr>
      <w:r>
        <w:rPr/>
        <w:t>Форма промежуточной аттестации по учебному предмет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промежуточной аттест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УП.08 «Астрономия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ет</w:t>
            </w:r>
          </w:p>
        </w:tc>
      </w:tr>
    </w:tbl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ind w:firstLine="567"/>
        <w:rPr>
          <w:color w:val="000000"/>
        </w:rPr>
      </w:pPr>
      <w:bookmarkStart w:id="3" w:name="__RefHeading___Toc161754466"/>
      <w:bookmarkEnd w:id="3"/>
      <w:r>
        <w:rPr>
          <w:color w:val="000000"/>
        </w:rPr>
        <w:t>1.3. Организация текущего контроля успеваемости и промежуточной аттестации по итогам освоения программы учебного предмета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Текущий контроль осуществляется в пределах учебного времени, отведенного на учебный предмет, оценивается по пятибалльной шкале. Текущий контроль проводится с целью объективной оценки качества освоения программы предмета, а также стимулирования учебной деятельности студентов, подготовки к промежуточной аттестации и обеспечения максимальной эффективности учебного процесса. Для оценки качества подготовки используются различные формы и методы контроля. Текущий контроль учебного предмета осуществляется в форме устного опроса; защиты практических заданий, реферата, творческих работ; выполнения контрольных и тестовых заданий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ежуточная аттестация проводится в форме зачета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 период сложной санитарно-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, дистанционных образовательных технологий в предусмотренных законодательством формах обучения или при их сочетании, при проведении учебных занятий, практик, текущего контроля успеваемости, промежуточной, аттестации обучающихся.</w:t>
      </w:r>
    </w:p>
    <w:p>
      <w:pPr>
        <w:pStyle w:val="Heading1"/>
        <w:rPr/>
      </w:pPr>
      <w:bookmarkStart w:id="4" w:name="__RefHeading___Toc161754467"/>
      <w:bookmarkEnd w:id="4"/>
      <w:r>
        <w:rPr/>
        <w:t>2. КОНТРОЛЬ И ОЦЕНКА ОСВОЕНИЯ ПРОГРАММЫ УЧЕБНОГО ПРЕДМЕТА</w:t>
      </w:r>
    </w:p>
    <w:p>
      <w:pPr>
        <w:pStyle w:val="Heading1"/>
        <w:keepNext w:val="false"/>
        <w:pageBreakBefore w:val="false"/>
        <w:tabs>
          <w:tab w:val="clear" w:pos="720"/>
          <w:tab w:val="left" w:pos="90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tabs>
          <w:tab w:val="clear" w:pos="720"/>
          <w:tab w:val="left" w:pos="900" w:leader="none"/>
        </w:tabs>
        <w:ind w:firstLine="567"/>
        <w:rPr>
          <w:color w:val="000000"/>
        </w:rPr>
      </w:pPr>
      <w:bookmarkStart w:id="5" w:name="__RefHeading___Toc161754468"/>
      <w:bookmarkEnd w:id="5"/>
      <w:r>
        <w:rPr>
          <w:color w:val="000000"/>
        </w:rPr>
        <w:t>2.1. Перечень вопросов и заданий для текущего контроля знаний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оценочных средств предназначен для контроля и оценки результатов освоения тем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1. </w:t>
      </w:r>
      <w:r>
        <w:rPr>
          <w:rFonts w:cs="Times New Roman" w:ascii="Times New Roman" w:hAnsi="Times New Roman"/>
          <w:bCs/>
          <w:color w:val="000000"/>
        </w:rPr>
        <w:t>Небесные координаты и звездные карты. Видимое движение звезд. Эклиптика. Годичное движение Солнца по небу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1.</w:t>
      </w:r>
      <w:r>
        <w:rPr/>
        <w:t xml:space="preserve"> Определите экваториальные координаты Альтаира (α Орла), Сириуса (α Большого Пса) и Веги (α Лиры)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2.</w:t>
      </w:r>
      <w:r>
        <w:rPr/>
        <w:t xml:space="preserve"> Используя карту звёздного неба, найдите звезду по её координатам: δ = +35о; α = 1ч 6м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3.</w:t>
      </w:r>
      <w:r>
        <w:rPr/>
        <w:t xml:space="preserve"> Определите, какой является звезда δ Стрельца, для наблюдателя, находящего на широте 55о 15ʹ. Определить, восходящей или невосходящей является звезда двумя способами: с использованием накладного круга подвижной карты звездного неба и с использованием формул условия видимости звезд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Практический способ.</w:t>
      </w:r>
      <w:r>
        <w:rPr/>
        <w:t xml:space="preserve"> Располагаем подвижный круг на звездной карте и при его вращении определяем, является звезда восходящей или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Теоретический способ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Используем формулы условия видимости звезд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является восходящей и за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заходящей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 xml:space="preserve">Если </w:t>
      </w:r>
      <w:r>
        <w:rPr>
          <w:lang w:val="en-US" w:eastAsia="en-US"/>
        </w:rPr>
        <w:drawing>
          <wp:inline distT="0" distB="0" distL="0" distR="0">
            <wp:extent cx="1036955" cy="2616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звезда в Северном полушарии является невосходяще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4.</w:t>
      </w:r>
      <w:r>
        <w:rPr/>
        <w:t xml:space="preserve"> Найти созвездия, расположенные между точками запада и севера, 10 октября в 21 час. Проверить правильность определения визуальным наблюдением звёздного неба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6.</w:t>
      </w:r>
      <w:r>
        <w:rPr/>
        <w:t xml:space="preserve"> Определить, какие из перечисленных созвездий: Малая Медведица, Волопас, Возничий, Орион - для вашей широты будут незаходящими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7.</w:t>
      </w:r>
      <w:r>
        <w:rPr/>
        <w:t xml:space="preserve"> На карте звёздного неба найти пять любых перечисленных созвездий: Большая Медведица, Малая Медведица, Кассиопея, Андромеда, Пегас, Лебедь, Лира, Геркулес, Северная корона – и определить приближённо небесные координаты (склонение, и прямое восхождение) a-звёзд этих созвездий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Задача 8.</w:t>
      </w:r>
      <w:r>
        <w:rPr/>
        <w:t xml:space="preserve"> Определить, какие созвездия будут находиться вблизи горизонта на Севере, Юге, Западе и Востоке 5 мая в полночь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>
          <w:rStyle w:val="StrongEmphasis"/>
          <w:bCs/>
        </w:rPr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Что такое звёздное небо? (</w:t>
      </w:r>
      <w:r>
        <w:rPr>
          <w:rStyle w:val="Emphasis"/>
          <w:iCs/>
        </w:rPr>
        <w:t>Звёздное небо - множество небесных светил, видимых с Земли ночью, на небесном своде. В ясную ночь человек с хорошим зрением увидит на небосводе не более 2–3 тысяч мерцающих точек. Тысячи лет назад древние астрономы разделили звездное небо на двенадцать секторов и придумали им имена и символы, под которыми они известны и понын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Что такое созвездия? (</w:t>
      </w:r>
      <w:r>
        <w:rPr>
          <w:rStyle w:val="Emphasis"/>
          <w:iCs/>
        </w:rPr>
        <w:t>Созвездия - участки, на которые разделена небесная сфера для удобства ориентирования на звёздном небе. В древности созвездиями назывались характерные фигуры, образуемые яркими звёздам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Сколько на сегодняшний день созвездий? (</w:t>
      </w:r>
      <w:r>
        <w:rPr>
          <w:rStyle w:val="Emphasis"/>
          <w:iCs/>
        </w:rPr>
        <w:t>Сегодня есть 88 созвездий. Созвездия различны по занимаемой площади на небесной сфере и количеству звезд в них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4. Перечислить основные созвездия или те, которые вы знаете. (</w:t>
      </w:r>
      <w:r>
        <w:rPr>
          <w:rStyle w:val="Emphasis"/>
          <w:iCs/>
        </w:rPr>
        <w:t>Существуют большие созвездия и маленькие. К первым относятся Большая Медведица, Геркулес, Пегас, Водолей, Волопас, Андромеда. Ко вторым - Южный Крест, Хамелеон, Летучая Рыба, Малый Пёс, Райская Птица. Конечно, мы назвали лишь малую толику, наиболее известные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5. Что такое карта неба? (</w:t>
      </w:r>
      <w:r>
        <w:rPr>
          <w:rStyle w:val="Emphasis"/>
          <w:iCs/>
        </w:rPr>
        <w:t>Это изображение звёздного неба или его части на плоскости. Карту неба астрономы разделили на 2 части: южную и северную (по аналогии с полушариями Земли</w:t>
      </w:r>
      <w:r>
        <w:rPr/>
        <w:t>.)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6. Что такое небесный экватор? (</w:t>
      </w:r>
      <w:r>
        <w:rPr>
          <w:rStyle w:val="Emphasis"/>
          <w:iCs/>
        </w:rPr>
        <w:t>Большой круг небесной сферы, плоскость которого перпендикулярна оси мира и совпадает с плоскостью земного экватора</w:t>
      </w:r>
      <w:r>
        <w:rPr/>
        <w:t>.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актическое задание № 2. </w:t>
      </w:r>
      <w:r>
        <w:rPr>
          <w:rFonts w:cs="Times New Roman" w:ascii="Times New Roman" w:hAnsi="Times New Roman"/>
          <w:color w:val="000000"/>
        </w:rPr>
        <w:t>Задание № 1. Установите соответствие между оптическими приборами и разновидностями изображений, ко</w:t>
      </w:r>
      <w:r>
        <w:rPr/>
        <w:t>торые они дают. К каждой позиции первого столбца подберите нужную позицию второго и запишите в таблицу выбранные цифры под соответствующими буквами.</w:t>
      </w:r>
    </w:p>
    <w:tbl>
      <w:tblPr>
        <w:tblW w:w="91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2"/>
        <w:gridCol w:w="5619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ЧЕСКИЕ ПРИБОРЫ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ВИДНОСТИ ИЗОБРАЖЕНИЙ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 Плоское зеркало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Телеско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мним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ёрнут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ое, действительное</w:t>
            </w:r>
          </w:p>
          <w:p>
            <w:pPr>
              <w:pStyle w:val="Normal"/>
              <w:widowControl/>
              <w:numPr>
                <w:ilvl w:val="1"/>
                <w:numId w:val="77"/>
              </w:numPr>
              <w:tabs>
                <w:tab w:val="clear" w:pos="720"/>
                <w:tab w:val="left" w:pos="304" w:leader="none"/>
              </w:tabs>
              <w:spacing w:lineRule="auto" w:line="360"/>
              <w:ind w:left="-420" w:firstLine="54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ёрнутое, мнимое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дание 2. К каждой позиции первого столбца побери</w:t>
      </w:r>
      <w:r>
        <w:rPr/>
        <w:t>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90"/>
        <w:gridCol w:w="6280"/>
      </w:tblGrid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Что используется в качестве объектив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нза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1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зма.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0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гнутое зеркало</w:t>
            </w:r>
          </w:p>
        </w:tc>
      </w:tr>
      <w:tr>
        <w:trPr/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ское зеркал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2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5"/>
        <w:gridCol w:w="645"/>
      </w:tblGrid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</w:t>
            </w:r>
          </w:p>
        </w:tc>
      </w:tr>
      <w:tr>
        <w:trPr>
          <w:trHeight w:val="2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/>
        <w:t>Задание № 3. К каждой 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9"/>
        <w:gridCol w:w="5241"/>
      </w:tblGrid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лескоп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 луче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ра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67560" cy="12503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7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флекторн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1963420" cy="8972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исковый</w:t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5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2079625" cy="13036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дание № 4. К каждой </w:t>
      </w:r>
      <w:r>
        <w:rPr/>
        <w:t>позиции первого столбца поберите соответствующую позицию второго столбца и запишите в таблицу выбранные цифры под соответствующими буквами.</w:t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62"/>
        <w:gridCol w:w="5808"/>
      </w:tblGrid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Характеристика телескоп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ывает</w:t>
            </w:r>
          </w:p>
        </w:tc>
      </w:tr>
      <w:tr>
        <w:trPr>
          <w:trHeight w:val="144" w:hRule="atLeast"/>
        </w:trPr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5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ницающая сила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вета, собираемый телескопом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68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ешающая способность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9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ая звездная величина небесных светил (звезд, туманностей, галактик), различимых с помощью данного телескопа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угол между двумя звездами, видимыми раздельно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clear" w:pos="720"/>
                <w:tab w:val="left" w:pos="90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 сколько раз угол, под которым виден объект при наблюдении в телескоп, больше, чем при наблюдении глазом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3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ы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Как расположены Луна, Солнце и Земля в момент полнолуни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То же для момента новолу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Когда Луна видна на небе в полночь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Перемещается ли Луна по небу? В каком направлении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и каких условиях может наблюдаться лун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При каких условиях может наблюдаться солнечное затмение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Как отличить «старую» Луну от «молодой»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Сколько длится лунный месяц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Что такое лунные моря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 называются светлые участки на поверхности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. Что такое кратер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2. В каких движениях участвует Луна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. Какое влияние оказывает на Землю притяжение Луны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4. Почему Луну называют миром безмолвия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прос: Укажите истинность утверждений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Укажите истинность или ложность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видим Луну целиком, хотя Солнцем освещена только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 Пепельный свет Луны объясняется тем, что на Луне очень много пыли, которая отражает Солнечный свет и рассеивает его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пельный свет Луны объясняется тем, что часть Луны отражает рассеянный свет, идущий от Земли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__ Пепельный свет Луны - явление, когда мы не видим Луну целиком, хотя Солнцем освещена её часть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2 Вопрос: Естественный спутник Земл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ставьте слово из букв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ЛН -&gt; __________________________________________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3 Вопрос: Движение Луны вокруг Земли происходи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ыберите один из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с запада на восток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с востока на запад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с севера на юг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с юга на север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4 Вопрос: Укажите верные утверждения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кажите истинность или ложность вариантов ответ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Движение Луны - это её движение вокруг Земл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Луна движется вокруг Земли по эллиптической орбите в ту же сторону, в какую Земля вращается вокруг своей оси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 Видимое движение Луны среди звёзд происходит навстречу вращению неб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_ Движение Луны = движение вокруг Земли + движение вокруг Солнца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Луна движется вокруг Земли по эллиптической орбите в сторону, противоположную вращению Земли вокруг своей оси.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5 Вопрос: Укажите порядок следования лунных фаз. Укажите порядок следования всех 4 вариантов ответ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следня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Нов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олнолуние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__ Первая четверть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4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Общие характеристики планет. Система Земля-Луна. Планеты земной групп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/>
        <w:t>Заполнение таблицы.</w:t>
      </w:r>
    </w:p>
    <w:tbl>
      <w:tblPr>
        <w:tblW w:w="1000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98"/>
        <w:gridCol w:w="798"/>
        <w:gridCol w:w="576"/>
        <w:gridCol w:w="798"/>
        <w:gridCol w:w="798"/>
        <w:gridCol w:w="799"/>
        <w:gridCol w:w="798"/>
        <w:gridCol w:w="798"/>
        <w:gridCol w:w="799"/>
        <w:gridCol w:w="798"/>
        <w:gridCol w:w="799"/>
      </w:tblGrid>
      <w:tr>
        <w:trPr>
          <w:trHeight w:val="2013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а, к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метр, к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аленность от солнц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вращения вокруг оси, часы и мину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иод обращения вокруг Солнца, л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мпература на поверхности, 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нитное поле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льеф планеты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мосфера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спутников</w:t>
            </w:r>
          </w:p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не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ем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left="543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hd w:fill="FFFFFF" w:val="clear"/>
        </w:rPr>
        <w:t xml:space="preserve">Тест </w:t>
        <w:br/>
        <w:t>1. </w:t>
      </w:r>
      <w:r>
        <w:rPr>
          <w:rFonts w:cs="Times New Roman" w:ascii="Times New Roman" w:hAnsi="Times New Roman"/>
          <w:color w:val="000000"/>
          <w:shd w:fill="FFFFFF" w:val="clear"/>
        </w:rPr>
        <w:t>В состав Солнечной системы входи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8 планет; Б) 6 планет; В) 10 планет; Г) 4 планеты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самая агрессивная атмосф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3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Юпитер; Б) Марс; В) Плутон; Г) Нептун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4. </w:t>
      </w:r>
      <w:r>
        <w:rPr>
          <w:rFonts w:cs="Times New Roman" w:ascii="Times New Roman" w:hAnsi="Times New Roman"/>
          <w:color w:val="000000"/>
          <w:shd w:fill="FFFFFF" w:val="clear"/>
        </w:rPr>
        <w:t>К планетам земной группы не относя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Венеру; Б) Марс; В) Сатурн; Г)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5. </w:t>
      </w:r>
      <w:r>
        <w:rPr>
          <w:rFonts w:cs="Times New Roman" w:ascii="Times New Roman" w:hAnsi="Times New Roman"/>
          <w:color w:val="000000"/>
          <w:shd w:fill="FFFFFF" w:val="clear"/>
        </w:rPr>
        <w:t>Планеты земной группы относительно Солнца располагаются в следующей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следователь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арс – Венера – Меркурий – Земля; Б) Меркурий – Венера – Земля – Марс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) Венера – Земля – Марс – Меркурий; Г) Меркурий – Венера – Марс – Земл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6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присутствует активная вулканическая деятельность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7. </w:t>
      </w:r>
      <w:r>
        <w:rPr>
          <w:rFonts w:cs="Times New Roman" w:ascii="Times New Roman" w:hAnsi="Times New Roman"/>
          <w:color w:val="000000"/>
          <w:shd w:fill="FFFFFF" w:val="clear"/>
        </w:rPr>
        <w:t>Планета с самой большой горой в Солнечной системе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8. </w:t>
      </w:r>
      <w:r>
        <w:rPr>
          <w:rFonts w:cs="Times New Roman" w:ascii="Times New Roman" w:hAnsi="Times New Roman"/>
          <w:color w:val="000000"/>
          <w:shd w:fill="FFFFFF" w:val="clear"/>
        </w:rPr>
        <w:t>Самая маленькая планета земной группы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9. </w:t>
      </w:r>
      <w:r>
        <w:rPr>
          <w:rFonts w:cs="Times New Roman" w:ascii="Times New Roman" w:hAnsi="Times New Roman"/>
          <w:color w:val="000000"/>
          <w:shd w:fill="FFFFFF" w:val="clear"/>
        </w:rPr>
        <w:t>У какой планеты день длиться больше, чем год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0. </w:t>
      </w:r>
      <w:r>
        <w:rPr>
          <w:rFonts w:cs="Times New Roman" w:ascii="Times New Roman" w:hAnsi="Times New Roman"/>
          <w:color w:val="000000"/>
          <w:shd w:fill="FFFFFF" w:val="clear"/>
        </w:rPr>
        <w:t>Самой дальней от Солнца из планет земной группы является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1. </w:t>
      </w:r>
      <w:r>
        <w:rPr>
          <w:rFonts w:cs="Times New Roman" w:ascii="Times New Roman" w:hAnsi="Times New Roman"/>
          <w:color w:val="000000"/>
          <w:shd w:fill="FFFFFF" w:val="clear"/>
        </w:rPr>
        <w:t>На какой планете находится самый большой каньон в Солнечной системе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2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состоит на 95% из СО2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3. </w:t>
      </w:r>
      <w:r>
        <w:rPr>
          <w:rFonts w:cs="Times New Roman" w:ascii="Times New Roman" w:hAnsi="Times New Roman"/>
          <w:color w:val="000000"/>
          <w:shd w:fill="FFFFFF" w:val="clear"/>
        </w:rPr>
        <w:t>Самую плотную облачную атмосферу из планет земной группы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4. </w:t>
      </w:r>
      <w:r>
        <w:rPr>
          <w:rFonts w:cs="Times New Roman" w:ascii="Times New Roman" w:hAnsi="Times New Roman"/>
          <w:color w:val="000000"/>
          <w:shd w:fill="FFFFFF" w:val="clear"/>
        </w:rPr>
        <w:t>Из планет земной группы спутники имею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, Земля; Б) Марс, Земля; В) Венера, Марс; Г) Венера, Меркурий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5. </w:t>
      </w:r>
      <w:r>
        <w:rPr>
          <w:rFonts w:cs="Times New Roman" w:ascii="Times New Roman" w:hAnsi="Times New Roman"/>
          <w:color w:val="000000"/>
          <w:shd w:fill="FFFFFF" w:val="clear"/>
        </w:rPr>
        <w:t>Самая богатая железом планета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6. </w:t>
      </w:r>
      <w:r>
        <w:rPr>
          <w:rFonts w:cs="Times New Roman" w:ascii="Times New Roman" w:hAnsi="Times New Roman"/>
          <w:color w:val="000000"/>
          <w:shd w:fill="FFFFFF" w:val="clear"/>
        </w:rPr>
        <w:t>Наиболее высокая температура на поверхности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7. </w:t>
      </w:r>
      <w:r>
        <w:rPr>
          <w:rFonts w:cs="Times New Roman" w:ascii="Times New Roman" w:hAnsi="Times New Roman"/>
          <w:color w:val="000000"/>
          <w:shd w:fill="FFFFFF" w:val="clear"/>
        </w:rPr>
        <w:t>Белые полярные шапки на полюсах имеются у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я, Земли; Б) Марса, Земли; В) Венеры, Марса; Г) Венеры, Меркурия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8. </w:t>
      </w:r>
      <w:r>
        <w:rPr>
          <w:rFonts w:cs="Times New Roman" w:ascii="Times New Roman" w:hAnsi="Times New Roman"/>
          <w:color w:val="000000"/>
          <w:shd w:fill="FFFFFF" w:val="clear"/>
        </w:rPr>
        <w:t>Самый продолжительный день имеет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19. </w:t>
      </w:r>
      <w:r>
        <w:rPr>
          <w:rFonts w:cs="Times New Roman" w:ascii="Times New Roman" w:hAnsi="Times New Roman"/>
          <w:color w:val="000000"/>
          <w:shd w:fill="FFFFFF" w:val="clear"/>
        </w:rPr>
        <w:t>На поверхности какой планеты часто появляются песчаные бури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;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20. </w:t>
      </w:r>
      <w:r>
        <w:rPr>
          <w:rFonts w:cs="Times New Roman" w:ascii="Times New Roman" w:hAnsi="Times New Roman"/>
          <w:color w:val="000000"/>
          <w:shd w:fill="FFFFFF" w:val="clear"/>
        </w:rPr>
        <w:t>Какая планета из-за охлаждения железного ядра охлаждается и сжиматься?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А) Меркурий; Б) Марс; В) Земля; Г) Венер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5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Тест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К планетам – гигантам относ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Марс</w:t>
      </w:r>
    </w:p>
    <w:p>
      <w:pPr>
        <w:pStyle w:val="Normal"/>
        <w:widowControl/>
        <w:numPr>
          <w:ilvl w:val="0"/>
          <w:numId w:val="53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в отличие от планет земной группы характеризуютс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ольшей масс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большей плот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личием колец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сегда господствующими низкими температурами</w:t>
      </w:r>
    </w:p>
    <w:p>
      <w:pPr>
        <w:pStyle w:val="Normal"/>
        <w:widowControl/>
        <w:numPr>
          <w:ilvl w:val="0"/>
          <w:numId w:val="52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значительно сжаты вследствие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больш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малой плот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овольно быстрым вращением вокруг ос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близким расположением к Солнцу</w:t>
      </w:r>
    </w:p>
    <w:p>
      <w:pPr>
        <w:pStyle w:val="Normal"/>
        <w:widowControl/>
        <w:numPr>
          <w:ilvl w:val="0"/>
          <w:numId w:val="82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став атмосферы планет – гигантов входят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молекулярный вод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фосфор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пература верхних слоев планет – гигантов очень низка (&lt; - 145 градусов по Цельсию), так как о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имеют большие масс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ходятся далеко от Солнц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 имеют твердой поверхност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меют спутники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Юпитера характерн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дин оборот по орбите почти 12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экваториальный диаметр в 11 раз больше диаметра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самый длинный период вращения из всех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мый короткий период вращения из всех планет</w:t>
      </w:r>
    </w:p>
    <w:p>
      <w:pPr>
        <w:pStyle w:val="Normal"/>
        <w:widowControl/>
        <w:numPr>
          <w:ilvl w:val="0"/>
          <w:numId w:val="55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шое Красное пятно Юпитер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громадное овальное образование (35000 км по долготе и 14000 км п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ирот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отухший вулк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В) антициклон с длительным временем жизн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громные залежи железа</w:t>
      </w:r>
    </w:p>
    <w:p>
      <w:pPr>
        <w:pStyle w:val="Normal"/>
        <w:widowControl/>
        <w:numPr>
          <w:ilvl w:val="0"/>
          <w:numId w:val="43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следования магнитного поля Юпитера показали, ч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апряженность его у поверхности в полярных областях в 20 раз мен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апряженность его у поверхности в полярных областях в 20 раз больше, чем у Земл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а планете есть своеобразные шумовые бури или гроз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обнаружено радиоизлучение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а У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ткрыта Г. Галилеем в 1781 год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Б) вращается вокруг своей оси как бы лежа на бок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лярный день (соответственно полярная ночь) на полюсах планеты длится 42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амые теплые участки планеты (Солнце в зените) около - 215 0C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еты – гиганты отличаются большим числом спутников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 Юпитера –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у Сатурна – 17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у Урана 1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 Нептуна - 28</w:t>
      </w:r>
    </w:p>
    <w:p>
      <w:pPr>
        <w:pStyle w:val="Normal"/>
        <w:widowControl/>
        <w:numPr>
          <w:ilvl w:val="0"/>
          <w:numId w:val="19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ые крупные спутники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Луна (спутник Земл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Титан (спутник Сатурн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обос (спутник Марса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анимед (спутник Юпитера)</w:t>
      </w:r>
    </w:p>
    <w:p>
      <w:pPr>
        <w:pStyle w:val="Normal"/>
        <w:widowControl/>
        <w:numPr>
          <w:ilvl w:val="0"/>
          <w:numId w:val="81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утники, по мнению ученых - это захваченные гравитационным притяжением план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А) астерои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ом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етеори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газово-пылевые облака</w:t>
      </w:r>
    </w:p>
    <w:p>
      <w:pPr>
        <w:pStyle w:val="Normal"/>
        <w:widowControl/>
        <w:numPr>
          <w:ilvl w:val="0"/>
          <w:numId w:val="76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ьца Сатурна (замечены еще Галилеем в 1610 году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идны в телескоп в виде «ушек» по обе стороны диска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поясывают планету вокруг экватора и нигде не соприкасаются с поверхностью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олный цикл изменения вида завершится в течение 27 л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color w:val="000000"/>
        </w:rPr>
        <w:t>Г) толщина колец около 1,3 км, диаметр по наружному краю 275 тыс. км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В 1977 году открыта система опоясывающих колец (узкие, как бы «ниточные» образования, состоящие из множества отдельных непрозрачных частиц) у планет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lineRule="auto" w:line="360"/>
        <w:ind w:left="0" w:firstLine="567"/>
        <w:rPr/>
      </w:pPr>
      <w:r>
        <w:rPr>
          <w:rFonts w:cs="Times New Roman" w:ascii="Times New Roman" w:hAnsi="Times New Roman"/>
          <w:color w:val="000000"/>
        </w:rPr>
        <w:t>Какая планета – гигант совершила всего лишь один полный оборот по своей орбите с момента ее открыт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атур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Юпи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Непту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Ура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6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Задание 1.</w:t>
      </w:r>
      <w:r>
        <w:rPr>
          <w:rFonts w:cs="Open Sans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полните табли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jc w:val="center"/>
        <w:rPr>
          <w:rFonts w:ascii="Times New Roman" w:hAnsi="Times New Roman" w:cs="Open Sans"/>
          <w:b/>
          <w:b/>
          <w:bCs/>
          <w:color w:val="000000"/>
        </w:rPr>
      </w:pPr>
      <w:r>
        <w:rPr>
          <w:rFonts w:cs="Open Sans" w:ascii="Times New Roman" w:hAnsi="Times New Roman"/>
          <w:b/>
          <w:bCs/>
          <w:color w:val="000000"/>
        </w:rPr>
        <w:t>Малые тела Солнечной системы.</w:t>
      </w:r>
    </w:p>
    <w:tbl>
      <w:tblPr>
        <w:tblW w:w="8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630"/>
        <w:gridCol w:w="1629"/>
        <w:gridCol w:w="1810"/>
        <w:gridCol w:w="1629"/>
      </w:tblGrid>
      <w:tr>
        <w:trPr/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ероид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иты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еты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jc w:val="center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еоры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жение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05" w:leader="none"/>
              </w:tabs>
              <w:spacing w:lineRule="auto" w:line="360"/>
              <w:rPr>
                <w:rFonts w:ascii="Times New Roman" w:hAnsi="Times New Roman" w:cs="Open San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2. </w:t>
      </w:r>
      <w:r>
        <w:rPr>
          <w:rFonts w:cs="Times New Roman" w:ascii="Times New Roman" w:hAnsi="Times New Roman"/>
          <w:bCs/>
          <w:color w:val="000000"/>
        </w:rPr>
        <w:t>Письменно ответить на вопросы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1.Чем отличаются планеты карликовые планеты от других тел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2. Какие тела относятся к малым телам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Где сосредоточена большая часть астероидов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4. В чём заключается астероидная опаснос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Почему у кометы бывает хвос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6. Чем отличается метеор от метеорит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7. Какое из малых тел при  столкновении представляет наибольшую опасность для жизни на Земле? Как можно избежать такой катастроф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Задание 3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зарегистрирован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7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8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6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500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Общее количество зарегистрированных и незарегистрированных 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не совпада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Астероиды названы в чест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великих люд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государст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бсервато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горо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д) достопримечательност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4. Астероиды движутся вокруг Солнц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в противоположную сторону движени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в ту же сторону, что и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в ту же сторону, что и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хаотично (не имеют орбит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Орбиты астероидов име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ен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ольшие эксцентриситеты, чем большие план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меньшие эксцентриситеты, чем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6. Орбиты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не могут выходить за пределы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7. Размеры самых крупных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2000 -2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1000 – 1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3000 -35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500 – 1000 к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 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7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Устный опрос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1. Каков был общий исторический взгляд на комет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2. Почему комета удаляется от Солнца хвостом вперед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3. Что такое «падающая звезда»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4. Как можно отличить на звездном небе астероид от звезд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5. Можно ли на Луне наблюдать метеоры?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8. В чем особенность астероидов, составляющих группу «троянцев»? Ответ обоснуйте.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rPr/>
      </w:pPr>
      <w:r>
        <w:rPr/>
        <w:t>9. Иногда у кометы образуется по два хвоста, один из которых направлен к Солнцу, а другой – от Солнца. Чем это можно объяснить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ест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1. Метеорит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взорвавшихся план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бломки звё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. Химический состав метеорит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 и крем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магний, железо, никель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алюминий, цин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3. Вид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еняется по мере приближения к Солнцу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постоянны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урно разви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4. Период обращения ком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1 го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от 2 до 5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от 3 до 100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5. Вещество кометы состоит из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из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из смеси замёрзших газов (аммиак, метан, углекислый газ, азот и д.р.)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из магния, железа, нике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6. Метеор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обломки астероид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боли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г) самообразовавшиеся малые небес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7. Болиды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массивные метеорные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явление вспышки небольшого небесного те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яркие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8. Радиант – эт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небольшой участок неба, из которого вылетают метео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это метеорный пото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в) скопление метеор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9. Метеорные пото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не регистрируются и поэтому не имеют своих назва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зарегистрированы, имеют свои назва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0. Астероиды, кометы, метеорные тела и метеориты образую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а) комплекс малых тел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Open Sans"/>
          <w:color w:val="000000"/>
        </w:rPr>
      </w:pPr>
      <w:r>
        <w:rPr>
          <w:rFonts w:cs="Times New Roman" w:ascii="Times New Roman" w:hAnsi="Times New Roman"/>
          <w:color w:val="000000"/>
        </w:rPr>
        <w:t>б) самообразовавшиеся малые небесные тел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еждународная космическая станция 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такое МКС и что было до неё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ьза от МКС: какие эксперименты, исследования на ней проводятся и что удалось узнать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стижения МКС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спективы МКС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9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1: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ычислить годичный параллакс звезды, используя расстояние до звезды, указанное в таблице. Результат оформить в виде таблицы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Альдебара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8/3,26 = 20,86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/20,86 = 0,05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  <w:r>
        <w:rPr>
          <w:rFonts w:cs="Times New Roman" w:ascii="Times New Roman" w:hAnsi="Times New Roman"/>
          <w:color w:val="000000"/>
        </w:rPr>
        <w:t> сначала выполняем перевод единиц 1пк = 3,26 св. год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у можно выполнять по вариантам:1 вариант выполняет задания для звезд Альдебаран, Альтаир, Антарес, Арктур, Бетельгейзе, Вега, Денеб, Капелла, а 2 вариант для звезд Кастор, Поллукс, Полярная, Процион, Регул, Ригель, Сириус, Спик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2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числить абсолютную звездную величину звезды. Используем результаты задания 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.Результат оформить в виде таблицы, расположив светила в ней по мере возрастания их абсолютной звездной величин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</w:t>
      </w:r>
      <w:r>
        <w:rPr>
          <w:rFonts w:cs="Times New Roman" w:ascii="Times New Roman" w:hAnsi="Times New Roman"/>
          <w:color w:val="000000"/>
        </w:rPr>
        <w:t>: при решении используем формулу абсолютной звездной величины М = m + 5 – 5 lgr. Можно пользоваться таблицами десятичных логарифмов и калькуляторами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ние 3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числить массу, объем и плотность звезды. Результат оформить в виде таблиц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етодические указани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в таблице учебника масса звезды указана в массах Солнца  (Мʘ = 2 · 10³º кг), массу звезды необходимо вычислить в кг.</w:t>
        <w:br/>
        <w:t>б) объем звезды  вычисляем по формуле объема шара (V = 4/3 πR³). Радиус звезды указан в радиусах Солнца (R = 6,95 · 10</w:t>
      </w:r>
      <w:r>
        <w:rPr>
          <w:rFonts w:cs="Times New Roman" w:ascii="Times New Roman" w:hAnsi="Times New Roman"/>
          <w:color w:val="000000"/>
          <w:vertAlign w:val="superscript"/>
        </w:rPr>
        <w:t>8</w:t>
      </w:r>
      <w:r>
        <w:rPr>
          <w:rFonts w:cs="Times New Roman" w:ascii="Times New Roman" w:hAnsi="Times New Roman"/>
          <w:color w:val="000000"/>
        </w:rPr>
        <w:t> м), переводим его в метры.</w:t>
        <w:br/>
        <w:t>в) плотность звезды оцениваем по формуле ρ = m / V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дание 4: перенести в тетрадь диаграмму «спектр – светимость» по осям которой указаны температура звезд, светимость и абсолютная звездная величина. Используя таблицу «основные сведения о наиболее ярких звездах, видимых в России» и таблицу из задания 2, расположите звезды на диаграмме и определите, к какой группе они принадлежат (белые карлики, главная последовательность, гиганты, сверхгиганты). Звезды можно изображать цветными точками в соответствии со спектральным классом звезды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актическое задание № 10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Письменно дайте ответы: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1. Спектры звезд это - 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2. Цвет звезд -__________________________________</w:t>
      </w:r>
    </w:p>
    <w:p>
      <w:pPr>
        <w:pStyle w:val="Style22"/>
        <w:shd w:fill="FFFFFF" w:val="clear"/>
        <w:tabs>
          <w:tab w:val="clear" w:pos="720"/>
          <w:tab w:val="left" w:pos="905" w:leader="none"/>
        </w:tabs>
        <w:spacing w:lineRule="auto" w:line="360" w:before="0" w:after="0"/>
        <w:ind w:firstLine="567"/>
        <w:jc w:val="both"/>
        <w:rPr/>
      </w:pPr>
      <w:r>
        <w:rPr/>
        <w:t>3. Температура звезд - 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Химический состав звезд - 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Светимость – ________________________________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Размеры звезд - существует несколько способов их определения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По своим размерам, звезды делятся на: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9. Масса звезд - одна из важнейших характеристик звезд, указывающая на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0. Плотность звезд -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1. Определите размеры звезды Спики (α Девы), если температура её фотосферы равна 17 600 К, а светимость в 1950 раз больше светимости Солнца.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ближайшая к Земле звезда, которая является самым ярким объектом на неб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Эниф б) Персей в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олная энергия, которую излучает звезда в единицу времени это –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ветимость б) свет в) яркост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. Как называется слой, в котором формируется подавляющая часть излучения, приходящего к наблюдателю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а звезды б) верхний слой в) внутренний слой звезды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акие элементы преобладают в химическом составе звезд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ргон (около 65% по массе) и хлор (около 35% по массе) б) водород (около 65% по массе) и гелий (около 35% по массе) в) фосфор (около 65% по массе) и алюминий (около 35% по массе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Перечислите оболочки Солнца: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а, корона б) хромосфера, корона в) фотосфера, хромосфера и корона +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Назовите оболочку Солнца, получившую название «цветная сфера» за яркий красный цвет…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хромосфера б) фотосфера в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В какой оболочке формируются почти все радио- и рентгеновские излучения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 хромосфере б) в короне в) в стратосфер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Как называется явление постоянного истечения плазмы солнечной короны в межпланетное пространство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олновой ветер б) межгалактический ветер в) солнечный ветер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ой цвет у звезд класса M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а) красные б) оранжевые в) желтые г) бело-желтые д) белые е) бело-голубые ж) голубы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Что такое парсек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расстояние до ближайшей звезды б) расстояние до звезды, параллакс которой 1" в) расстояние в 3 световых г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ктическое задание № 11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69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6" w:name="_Hlk94719239"/>
      <w:bookmarkStart w:id="7" w:name="_Hlk94719239"/>
      <w:bookmarkEnd w:id="7"/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2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8" w:name="_Hlk94719239"/>
      <w:bookmarkEnd w:id="8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то такое метагалактика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акими свойствами крупномасштабной структуры Вселенной вы познакомились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05" w:leader="none"/>
        </w:tabs>
        <w:spacing w:lineRule="auto" w:line="360"/>
        <w:ind w:left="0"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акой физический смысл константы Н?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3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е для письменного выполнения: ответить на вопросы: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По каким характеристикам прослеживается разделение планет на две групп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Чем объясняются различия плотности планет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Подсчитайте, какую кинетическую энергию имеет тело массой в 1 кг при встрече с лунной поверхностью, если его скорость 20 км/с. Ответ:2*108 Дж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Какие нужно знать физические характеристики планеты, чтобы определить ее плотность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Какая из планет земной группы бол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Какое научное и практическое значение имеет изучение планет земной группы? 7. Какая из планет земной группы меньше по размерам? Массе? Плотности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Масса Луны 7,35*1022 кг, диаметр 3476 км. Вычислите плотность Луны.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Каков возраст планет Солнечной системы? </w:t>
      </w:r>
    </w:p>
    <w:p>
      <w:pPr>
        <w:pStyle w:val="Normal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Какие процессы происходят в ходе формирования планет? 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Практическое задание № 14</w:t>
      </w:r>
    </w:p>
    <w:p>
      <w:pPr>
        <w:pStyle w:val="Normal"/>
        <w:keepNext w:val="true"/>
        <w:keepLines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bookmarkStart w:id="9" w:name="_Hlk94718614"/>
      <w:bookmarkEnd w:id="9"/>
      <w:r>
        <w:rPr>
          <w:rFonts w:cs="Times New Roman" w:ascii="Times New Roman" w:hAnsi="Times New Roman"/>
          <w:b/>
          <w:color w:val="000000"/>
        </w:rPr>
        <w:t>Устный опрос: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структура и размеры нашей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объекты входят в состав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проявляет себя межзвездная среда? Каков ее состав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источники радиоизлучения известны в нашей Галактик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 определяют расстояния до галактик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какие основные типы можно разделить галактики по их внешнему виду и форм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ем различаются по составу и структуре спиральные и эллиптические галактик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является источником радиоизлучения в радиогалактиках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ие факты свидетельствуют о том, что во Вселенной происходит процесс эволюции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акие химические элементы являются наиболее распространенными во Вселенной, какие – на Земле?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о соотношение масс «обычной» материи, темной материи и темной энерг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с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ак называется одна из древнейших обсерваторий на Земл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тоунхендж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Пирамида Хеопс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рамида Кукулька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Г) Европейская южная обсерватор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 Древней Греции светила (солнце и луну) олицетворяли боги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Амон и Ях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Ишьчель и Тонатиу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Зевс и Г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лиос и Селе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То, что Земля имеет форму шара, первым(и) выяснил(и)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Галилео Галил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лавдий Птолеме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ифагор и Пармени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Николай Коперник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Ближайшая к Земле звезда – это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Венера, в древности называемая «утренней звездой»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олнц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льфа Центав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Полярная звез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Из какого газа, в основном, состоит Солнце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ели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азо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ргон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 Какова температура поверхности Солнца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2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5.8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10.000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15 млн градусов Цельс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олнечная энергия является результатом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термоядерного синтез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гор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лавле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таян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Внешняя излучающая поверхность Солнца называетс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фот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ат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хромосферой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стратосфер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Какие лучи не воспринимает человеческий глаз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белый с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расн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фиолетовый цвет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инфракрасное излучение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10. Слой какого газа защищает Землю от космической радиации?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кислород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зона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ели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азота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bookmarkStart w:id="10" w:name="_Hlk94718614"/>
      <w:bookmarkStart w:id="11" w:name="_Hlk94718614"/>
      <w:bookmarkEnd w:id="11"/>
    </w:p>
    <w:p>
      <w:pPr>
        <w:pStyle w:val="Normal"/>
        <w:keepNext w:val="true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>Критерии оценивания устного опроса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отлично» выставляется обучающемуся, если его ответы доказательны, аргументированы и непротиворечивы, речь логична, последовательна, соответствует норма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хорошо» выставляется обучающемуся, если его ответы недостаточно доказательны, аргументированы и непротиворечивы, в речи наблюдается нарушение последовательности и логичности, несущественные нарушения норм устной речи;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удовлетворительно» выставляется обучающемуся, если его ответы недоказательны, не аргументированы и противоречивы, речь бессодержательна наблюдаются существенные нарушения норм устной речи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ка «неудовлетворительно» выставляется обучающемуся, если у него нет ответа на поставленные вопросы или ответы не соответствуют тематике изученного материала.</w:t>
      </w:r>
    </w:p>
    <w:p>
      <w:pPr>
        <w:pStyle w:val="ListParagraph"/>
        <w:spacing w:lineRule="auto" w:line="360"/>
        <w:ind w:left="0"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Критерии оценивания практического зад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ценка «отлично» выставляется, если обучающийся активно работает в течение всего практического занятия,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, делает самостоятельные обобщения и выводы, заключения, рекомендации, правильно выполняет все этапы практического зад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ценка «хорошо» выставляется при условии соблюдения следующих требований: обучающийся активно работает в течение практического занятия, вопросы освещены полно, изложения материала логическое, студент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недостаточно четко сделаны обобщ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ка «удовлетворительно» выставляется в том случае, когда обучающийся в целом овладел сути вопросов по данной теме, обнаруживает знание лекционного материала и учебной литературы, пытается анализировать факты и события. Но на занятии ведет себя пассивно, дает неполные ответы на вопросы, допускает грубые ошибки при освещении теоретического материала, не может обобщит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Оценка «неудовлетворительно» выставляется в случае, когда обучающийся обнаружил несостоятельность осветить вопросы или вопросы освещены неправильно, бессистемно, с грубыми ошибками, отсутствуют понимания основной сути вопросов, обобщения, обнаружено неумение решать учебные задачи.</w:t>
      </w:r>
    </w:p>
    <w:p>
      <w:pPr>
        <w:pStyle w:val="Heading2"/>
        <w:ind w:firstLine="567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bookmarkStart w:id="12" w:name="__RefHeading___Toc161754469"/>
      <w:bookmarkStart w:id="13" w:name="__RefHeading___Toc161754469"/>
    </w:p>
    <w:p>
      <w:pPr>
        <w:pStyle w:val="Heading2"/>
        <w:ind w:firstLine="567"/>
        <w:rPr/>
      </w:pPr>
      <w:bookmarkStart w:id="14" w:name="__RefHeading___Toc161754469"/>
      <w:r>
        <w:rPr/>
        <w:t>2.2. Перечень вопросов и заданий для промежуточной аттестации</w:t>
      </w:r>
      <w:bookmarkEnd w:id="14"/>
      <w:r>
        <w:rPr/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С предназначен для контроля и оценки результатов освоения предмета </w:t>
      </w:r>
      <w:r>
        <w:rPr>
          <w:rFonts w:cs="Times New Roman" w:ascii="Times New Roman" w:hAnsi="Times New Roman"/>
          <w:iCs/>
          <w:color w:val="000000"/>
        </w:rPr>
        <w:t>ОУП.08 «Астрономия»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: зачет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 вопросов для промежуточной аттестации</w:t>
      </w:r>
    </w:p>
    <w:p>
      <w:pPr>
        <w:pStyle w:val="Normal"/>
        <w:widowControl/>
        <w:numPr>
          <w:ilvl w:val="0"/>
          <w:numId w:val="6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bookmarkStart w:id="15" w:name="_TOC_250001"/>
      <w:bookmarkEnd w:id="15"/>
      <w:r>
        <w:rPr>
          <w:rFonts w:cs="Times New Roman" w:ascii="Times New Roman" w:hAnsi="Times New Roman"/>
          <w:color w:val="000000"/>
          <w:shd w:fill="FFFFFF" w:val="clear"/>
        </w:rPr>
        <w:t>Астрономия –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наука о космических телах и всей Вселен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аука о планетах и звезд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аука о созвездиях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строномия, как наука подразделяется на разделы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рометрию, небесную механику, астрофизику, звездную астроном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строметрию, небесную механику, астрофизику, звездную астрономию, физическую космологию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строфизику, звездную астрономию, физическую космологию</w:t>
      </w:r>
    </w:p>
    <w:p>
      <w:pPr>
        <w:pStyle w:val="Normal"/>
        <w:widowControl/>
        <w:numPr>
          <w:ilvl w:val="0"/>
          <w:numId w:val="4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ая астрономическая деятельность возникл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VI - I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V тыс. до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VI - IV тыс. н.э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XIX в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сположите в хронологическом порядке "Этапы развития астрономии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ифологическ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нтичн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редневековая астроном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озрождени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Звёздная астрономия и астрофизик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Астрономия XX века</w:t>
      </w:r>
    </w:p>
    <w:p>
      <w:pPr>
        <w:pStyle w:val="Normal"/>
        <w:widowControl/>
        <w:numPr>
          <w:ilvl w:val="0"/>
          <w:numId w:val="7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м, кто направил зрительную трубу в небо, превратив её в телескоп, стал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Гиппар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толем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алилео Галиле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иколай Коперник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1 астрономическая единица = ? млн.км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Телескоп - это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сновной прибор, который используется для наблюдения в астроном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сновной прибор, который используется для наблюдения звезд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сновной прибор, который используется для наблюдения небесных тел, приёма и анализа происходящего от них излучения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типы телескопов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елескоп, у которого в качестве объектива используется линза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елескоп, у которого в качестве объектива используется вогнутое зеркало.</w:t>
      </w:r>
    </w:p>
    <w:p>
      <w:pPr>
        <w:pStyle w:val="Normal"/>
        <w:widowControl/>
        <w:numPr>
          <w:ilvl w:val="0"/>
          <w:numId w:val="8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егодня на звёздном небе выделено созвездий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2 Б) 108 В) 66 Г)88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гласны ли вы с понятием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Звёздная величина - числовая характеристика объекта на небе, чаще всего звезды, показывающая, сколько света приходит от него в точку, где находится наблюдатель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вёздная величина - числовая характеристика звезды, показывающая, расстояние от звезды до наблюдателя.</w:t>
      </w:r>
    </w:p>
    <w:p>
      <w:pPr>
        <w:pStyle w:val="Normal"/>
        <w:widowControl/>
        <w:numPr>
          <w:ilvl w:val="0"/>
          <w:numId w:val="5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ая яркая звезда на неб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олярн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риу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е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Альтаир</w:t>
      </w:r>
    </w:p>
    <w:p>
      <w:pPr>
        <w:pStyle w:val="Normal"/>
        <w:widowControl/>
        <w:numPr>
          <w:ilvl w:val="0"/>
          <w:numId w:val="4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 построении небесной сферы, астрономы использую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Только горизонт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Только экваториальную систему координа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Горизонтальную и экваториальную систему координат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ля любой точки земного шара по положению Солнца (или звёзд) на небе определя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5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сегодняшний день в России использу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ест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мирное врем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екретное время</w:t>
      </w:r>
    </w:p>
    <w:p>
      <w:pPr>
        <w:pStyle w:val="Normal"/>
        <w:widowControl/>
        <w:numPr>
          <w:ilvl w:val="0"/>
          <w:numId w:val="6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временный календарь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лианск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Григорианским</w:t>
      </w:r>
    </w:p>
    <w:p>
      <w:pPr>
        <w:pStyle w:val="Normal"/>
        <w:widowControl/>
        <w:numPr>
          <w:ilvl w:val="0"/>
          <w:numId w:val="7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иод обращения Луны вокруг Земли в системе отсчёта, связанной со звёздами,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омежуток времени между двумя последовательными одинаковыми фазами называетс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идерическим месяц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инодическим месяцем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колько сторон Луны видно земному наблюдателю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дна Б) Две</w:t>
      </w:r>
    </w:p>
    <w:p>
      <w:pPr>
        <w:pStyle w:val="Normal"/>
        <w:widowControl/>
        <w:numPr>
          <w:ilvl w:val="0"/>
          <w:numId w:val="5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рос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ериод солнеч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ериод лунных затмен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ериод солнечных и лунных затмений</w:t>
      </w:r>
    </w:p>
    <w:p>
      <w:pPr>
        <w:pStyle w:val="Normal"/>
        <w:widowControl/>
        <w:numPr>
          <w:ilvl w:val="0"/>
          <w:numId w:val="7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елиоцентрическая система мира откры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толеме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Аристотеле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Николаем Коперником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Иоганном Кеплером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оотнесите Законы движения планет И. Кеплера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аждая планета Солнечной системы обращается по эллипсу, в одном из фокусов которого находится Солнц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аждая планета движется в плоскости, проходящей через центр Солнца, причём за равные промежутки времени радиус-вектор, соединяющий Солнце и планету, описывает равные площад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вадраты периодов обращения планет вокруг Солнца относятся как кубы больших полуосей орбит планет</w:t>
      </w:r>
    </w:p>
    <w:p>
      <w:pPr>
        <w:pStyle w:val="Normal"/>
        <w:widowControl/>
        <w:numPr>
          <w:ilvl w:val="0"/>
          <w:numId w:val="1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лово "планета" переводится как -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"звезд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"странник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"небесное тело"</w:t>
      </w:r>
    </w:p>
    <w:p>
      <w:pPr>
        <w:pStyle w:val="Normal"/>
        <w:widowControl/>
        <w:numPr>
          <w:ilvl w:val="0"/>
          <w:numId w:val="6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какие группы делят планеты Солнечной системы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анеты земной групп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Планеты - гиганты</w:t>
      </w:r>
    </w:p>
    <w:p>
      <w:pPr>
        <w:pStyle w:val="Normal"/>
        <w:widowControl/>
        <w:numPr>
          <w:ilvl w:val="0"/>
          <w:numId w:val="4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- это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, Сатурн, Уран, Нептун,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Земля,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Юпитер, Сатурн, Уран,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Земля, Юпитер, Сатурн, Уран, Нептун, Плутон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озраст образования Солнечной систем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около 5,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коло 4.5 – 5 млрд. лет тому назад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около 9 млрд. лет тому назад.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Луна покрыта слоем мелкораздробленного вещества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еголи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желез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илицид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 Луне есть светлые области – ______ и более темные – _____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терик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рат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оря</w:t>
      </w:r>
    </w:p>
    <w:p>
      <w:pPr>
        <w:pStyle w:val="Normal"/>
        <w:widowControl/>
        <w:numPr>
          <w:ilvl w:val="0"/>
          <w:numId w:val="6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У какой планеты земной группы отсутствует атмосфера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енер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арс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еркурия</w:t>
      </w:r>
    </w:p>
    <w:p>
      <w:pPr>
        <w:pStyle w:val="Normal"/>
        <w:widowControl/>
        <w:numPr>
          <w:ilvl w:val="0"/>
          <w:numId w:val="4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ый большой перепад дневной и ночной температур поверхности у планеты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ар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Меркури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Земл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Венера</w:t>
      </w:r>
    </w:p>
    <w:p>
      <w:pPr>
        <w:pStyle w:val="Normal"/>
        <w:widowControl/>
        <w:numPr>
          <w:ilvl w:val="0"/>
          <w:numId w:val="7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ланеты - гиганты у которых есть "кольца"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пту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Уран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амое большое количество спутников у 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Юпите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Ура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атурн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Нептуна</w:t>
      </w:r>
    </w:p>
    <w:p>
      <w:pPr>
        <w:pStyle w:val="Normal"/>
        <w:widowControl/>
        <w:numPr>
          <w:ilvl w:val="0"/>
          <w:numId w:val="78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малым телам Солнечной систем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стероид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комет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арликовые планеты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рликовым планетам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Плут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Фобос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Цереру</w:t>
      </w:r>
    </w:p>
    <w:p>
      <w:pPr>
        <w:pStyle w:val="Normal"/>
        <w:widowControl/>
        <w:numPr>
          <w:ilvl w:val="0"/>
          <w:numId w:val="6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составным частям кометы относят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Ком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се ответы верны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Ядр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Хвост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 современным научным данным возраст Солнца составляет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2 миллиарда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5 миллиард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500 миллионов лет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300 миллионов лет</w:t>
      </w:r>
    </w:p>
    <w:p>
      <w:pPr>
        <w:pStyle w:val="Normal"/>
        <w:widowControl/>
        <w:numPr>
          <w:ilvl w:val="0"/>
          <w:numId w:val="5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 какому спектральному классу относится Солнце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A Б) G В) F Г) M</w:t>
      </w:r>
    </w:p>
    <w:p>
      <w:pPr>
        <w:pStyle w:val="Normal"/>
        <w:widowControl/>
        <w:numPr>
          <w:ilvl w:val="0"/>
          <w:numId w:val="8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какой части Солнца протекают термоядерные реакци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в ядре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в протуберанцах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 короне</w:t>
      </w:r>
    </w:p>
    <w:p>
      <w:pPr>
        <w:pStyle w:val="Normal"/>
        <w:widowControl/>
        <w:numPr>
          <w:ilvl w:val="0"/>
          <w:numId w:val="61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тмение Солнца для наблюдателя наступает …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сли Луна попадает в тень Земли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нет правильного ответ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если Земля находится между Солнцем и Луно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если Луна находится между Солнцем и Землей</w:t>
      </w:r>
    </w:p>
    <w:p>
      <w:pPr>
        <w:pStyle w:val="Normal"/>
        <w:widowControl/>
        <w:numPr>
          <w:ilvl w:val="0"/>
          <w:numId w:val="4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кая звезда ближайшая к Солнцу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Арктур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Проксим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Альфа Центавр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Бетельгейзе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ша Галактика называе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Млечная дорог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Орион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Млечный путь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труктура нашей Галактики (Млечный путь), она состоит из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Диска, Ядро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Ядро, Дис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Диск, Рукава, Гало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Диск, Ядро, Рукава, Гало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од первого полета человека в космос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1960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1957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1961</w:t>
      </w:r>
    </w:p>
    <w:p>
      <w:pPr>
        <w:pStyle w:val="Normal"/>
        <w:widowControl/>
        <w:numPr>
          <w:ilvl w:val="0"/>
          <w:numId w:val="74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ый искусственный спутник Земли, кторый был запущен 4 октября 1957 года (Россия), назывался...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Спутник-1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путник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Спутник-2</w:t>
      </w:r>
    </w:p>
    <w:p>
      <w:pPr>
        <w:pStyle w:val="Normal"/>
        <w:widowControl/>
        <w:numPr>
          <w:ilvl w:val="0"/>
          <w:numId w:val="83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торая женщина космонавт?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Елена Кондаков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Светлана Савицка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Валентина Терешкова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20"/>
          <w:tab w:val="left" w:pos="905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 современном мире признанными космическими державами являются: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А) Росс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Б) Инд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) Китай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) США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) Япония</w:t>
      </w:r>
    </w:p>
    <w:p>
      <w:pPr>
        <w:pStyle w:val="Normal"/>
        <w:widowControl/>
        <w:shd w:fill="FFFFFF" w:val="clear"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Е) Южная Корея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Ж) Израиль</w:t>
      </w:r>
    </w:p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ListParagraph"/>
        <w:spacing w:lineRule="auto" w:line="360"/>
        <w:ind w:left="0" w:firstLine="539"/>
        <w:jc w:val="both"/>
        <w:rPr/>
      </w:pPr>
      <w:r>
        <w:rPr>
          <w:b/>
          <w:sz w:val="24"/>
          <w:szCs w:val="24"/>
        </w:rPr>
        <w:t>Критерии оценивания теста</w:t>
      </w:r>
      <w:r>
        <w:rPr/>
        <w:t>:</w:t>
      </w:r>
    </w:p>
    <w:tbl>
      <w:tblPr>
        <w:tblW w:w="9578" w:type="dxa"/>
        <w:jc w:val="left"/>
        <w:tblInd w:w="-29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312"/>
        <w:gridCol w:w="3427"/>
        <w:gridCol w:w="2839"/>
      </w:tblGrid>
      <w:tr>
        <w:trPr>
          <w:trHeight w:val="206" w:hRule="atLeast"/>
        </w:trPr>
        <w:tc>
          <w:tcPr>
            <w:tcW w:w="33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ind w:left="36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6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ценка уровня подготовки</w:t>
            </w:r>
          </w:p>
        </w:tc>
      </w:tr>
      <w:tr>
        <w:trPr>
          <w:trHeight w:val="298" w:hRule="atLeast"/>
        </w:trPr>
        <w:tc>
          <w:tcPr>
            <w:tcW w:w="33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балл (отметка)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88 ÷ 10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72 ÷ 86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4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50 ÷ 7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3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менее 50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2</w:t>
            </w:r>
          </w:p>
        </w:tc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left" w:pos="284" w:leader="none"/>
              </w:tabs>
              <w:suppressAutoHyphens w:val="true"/>
              <w:spacing w:lineRule="auto" w:line="3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widowControl/>
        <w:tabs>
          <w:tab w:val="clear" w:pos="720"/>
          <w:tab w:val="left" w:pos="905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/>
      </w:pPr>
      <w:bookmarkStart w:id="16" w:name="__RefHeading___Toc161754470"/>
      <w:bookmarkEnd w:id="16"/>
      <w:r>
        <w:rPr/>
        <w:t>3. Рекомендуемая литература и иные источн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новные источники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Чаругин В. М. Астрономия. 10–11 классы : учеб, для общеобразоват. организации : базовый уровень / В.М. Чаругин. – 3-е изд. – М. : Просвещение, 2019 – 144 с. : ил. – (Сферы).</w:t>
      </w:r>
    </w:p>
    <w:p>
      <w:pPr>
        <w:pStyle w:val="ListParagraph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полнительные источники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Астрономия : учебное пособие / В. И. Шупляк, М. Б. Шундалов, А. П. Клищенко, В. В. Малыщиц. – Минск :Вышэйшая школа, 2016. – 312 c. – ISBN 978-985-06-2759-9. – Текст : электронный // Электронно-библиотечная система IPR BOOKS : [сайт]. – URL: http://www.iprbookshop.ru/90732.html .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Кессельман, В. С. Вся астрономия в одной книге (книга для чтения по астрономии) / В. С. Кессельман. – Ижевск : Регулярная и хаотическая динамика, Институт компьютерных исследований, 2017. – 452 c. – ISBN 978-5-4344-0435-8. – Текст : электронный // Электронно-библиотечная система IPR BOOKS : [сайт]. – URL: http://www.iprbookshop.ru/69345.html – Режим доступа: для авторизир. пользователей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916" w:leader="none"/>
          <w:tab w:val="left" w:pos="1276" w:leader="none"/>
          <w:tab w:val="left" w:pos="9135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Чаругин, В. М. Астрономия : учебное пособие для СПО / В. М. Чаругин. – Саратов : Профобразование, Ай Пи Ар Медиа, 2019. – 236 c. – ISBN 978-5-4488-0303-1, 978-5-4497-0184-8. – Текст : электронный // Электронно-библиотечная система IPR BOOKS : [сайт]. – URL: http://www.iprbookshop.ru/86502.html. – Режим доступа: для авторизир. пользователей</w:t>
      </w:r>
    </w:p>
    <w:p>
      <w:pPr>
        <w:pStyle w:val="ListParagraph"/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тернет – источники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нет (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et.ru/</w:t>
        </w:r>
      </w:hyperlink>
      <w:r>
        <w:rPr>
          <w:color w:val="000000"/>
          <w:sz w:val="24"/>
          <w:szCs w:val="24"/>
          <w:shd w:fill="FFFFFF" w:val="clear"/>
        </w:rPr>
        <w:t>). 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АстроТоп</w:t>
      </w:r>
      <w:r>
        <w:rPr>
          <w:color w:val="000000"/>
          <w:sz w:val="24"/>
          <w:szCs w:val="24"/>
          <w:shd w:fill="FFFFFF" w:val="clear"/>
          <w:lang w:val="en-US"/>
        </w:rPr>
        <w:t xml:space="preserve"> 100 (AstroTop of Russia) (http://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en-US"/>
          </w:rPr>
          <w:t>www.sai.msu.su/toplOO/</w:t>
        </w:r>
      </w:hyperlink>
      <w:r>
        <w:rPr>
          <w:color w:val="000000"/>
          <w:sz w:val="24"/>
          <w:szCs w:val="24"/>
          <w:shd w:fill="FFFFFF" w:val="clear"/>
          <w:lang w:val="en-US"/>
        </w:rPr>
        <w:t>)(</w:t>
      </w:r>
      <w:r>
        <w:rPr>
          <w:color w:val="000000"/>
          <w:sz w:val="24"/>
          <w:szCs w:val="24"/>
          <w:shd w:fill="FFFFFF" w:val="clear"/>
        </w:rPr>
        <w:t>Дата</w:t>
      </w:r>
      <w:r>
        <w:rPr>
          <w:color w:val="000000"/>
          <w:sz w:val="24"/>
          <w:szCs w:val="24"/>
          <w:shd w:fill="FFFFFF" w:val="clear"/>
          <w:lang w:val="en-US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бращения</w:t>
      </w:r>
      <w:r>
        <w:rPr>
          <w:color w:val="000000"/>
          <w:sz w:val="24"/>
          <w:szCs w:val="24"/>
          <w:shd w:fill="FFFFFF" w:val="clear"/>
          <w:lang w:val="en-US"/>
        </w:rPr>
        <w:t xml:space="preserve">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«Открытый Колледж» – «Астрономия» (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ollege.ru/astronomy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портал «Русский переплет» (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pereplet.ru/pops/rusweb.html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Все образование Интернет – Астрономия» (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catalog.afledu.ru/</w:t>
        </w:r>
      </w:hyperlink>
      <w:r>
        <w:rPr>
          <w:color w:val="000000"/>
          <w:sz w:val="24"/>
          <w:szCs w:val="24"/>
          <w:shd w:fill="FFFFFF" w:val="clear"/>
        </w:rPr>
        <w:t>, 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catalog.alledu.ru/predmet/astro/</w:t>
        </w:r>
      </w:hyperlink>
      <w:r>
        <w:rPr>
          <w:color w:val="000000"/>
          <w:sz w:val="24"/>
          <w:szCs w:val="24"/>
          <w:shd w:fill="FFFFFF" w:val="clear"/>
        </w:rPr>
        <w:t>).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ческие новости» (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astronews.prao.psn.ru/</w:t>
        </w:r>
      </w:hyperlink>
      <w:r>
        <w:rPr>
          <w:color w:val="000000"/>
          <w:sz w:val="24"/>
          <w:szCs w:val="24"/>
          <w:shd w:fill="FFFFFF" w:val="clear"/>
        </w:rPr>
        <w:t>) 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Звездочет» (</w:t>
      </w:r>
      <w:hyperlink r:id="rId1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astronomy.ru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D ландшафты планеты Марс (</w:t>
      </w:r>
      <w:hyperlink r:id="rId1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geocities.com/nep96sam/</w:t>
        </w:r>
      </w:hyperlink>
      <w:r>
        <w:rPr>
          <w:color w:val="000000"/>
          <w:sz w:val="24"/>
          <w:szCs w:val="24"/>
          <w:shd w:fill="FFFFFF" w:val="clear"/>
        </w:rPr>
        <w:t>)  (Дата обращения 26.08.2019)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Астрономия и космонавтика» (</w:t>
      </w:r>
      <w:hyperlink r:id="rId1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m31.spb.ru/</w:t>
        </w:r>
      </w:hyperlink>
      <w:r>
        <w:rPr>
          <w:color w:val="000000"/>
          <w:sz w:val="24"/>
          <w:szCs w:val="24"/>
          <w:shd w:fill="FFFFFF" w:val="clear"/>
        </w:rPr>
        <w:t xml:space="preserve">) 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а Марс» (</w:t>
      </w:r>
      <w:hyperlink r:id="rId1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http://www.df.ru/~alexpolt/</w:t>
        </w:r>
      </w:hyperlink>
      <w:r>
        <w:rPr>
          <w:color w:val="000000"/>
          <w:sz w:val="24"/>
          <w:szCs w:val="24"/>
          <w:shd w:fill="FFFFFF" w:val="clear"/>
        </w:rPr>
        <w:t xml:space="preserve">)(Дата обращения 26.08.2019) 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16" w:leader="none"/>
        </w:tabs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«Планеты Солнечной системы и их спутники» (http:// </w:t>
      </w:r>
      <w:hyperlink r:id="rId2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www.chat.ru/~ggreen/</w:t>
        </w:r>
      </w:hyperlink>
      <w:r>
        <w:rPr>
          <w:color w:val="000000"/>
          <w:sz w:val="24"/>
          <w:szCs w:val="24"/>
          <w:shd w:fill="FFFFFF" w:val="clear"/>
        </w:rPr>
        <w:t>) (Дата обращения 26.08.2019)</w:t>
      </w:r>
    </w:p>
    <w:p>
      <w:pPr>
        <w:pStyle w:val="Heading1"/>
        <w:rPr/>
      </w:pPr>
      <w:r>
        <w:rPr/>
        <w:t>ЛИСТ РЕГИСТРАЦИИ ИЗМЕНЕНИЙ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514"/>
        <w:gridCol w:w="2410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.п.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зме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та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омер протокол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едания кафедры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0" w:leader="none"/>
              </w:tabs>
              <w:suppressAutoHyphens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в.кафедрой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168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78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even" r:id="rId21"/>
      <w:footerReference w:type="default" r:id="rId22"/>
      <w:footerReference w:type="first" r:id="rId2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0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52" w:hanging="360"/>
      </w:pPr>
      <w:rPr>
        <w:rFonts w:ascii="Symbol" w:hAnsi="Symbol" w:cs="Symbol" w:hint="default"/>
      </w:rPr>
    </w:lvl>
  </w:abstractNum>
  <w:abstractNum w:abstractNumId="4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6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6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8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4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0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4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3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7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rFonts w:ascii="Times New Roman" w:hAnsi="Times New Roman" w:cs="Arial"/>
      <w:b/>
      <w:bCs/>
      <w:iCs/>
      <w:cap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1">
    <w:name w:val="WW8Num75z1"/>
    <w:qFormat/>
    <w:rPr>
      <w:rFonts w:ascii="Arial Unicode MS" w:hAnsi="Arial Unicode MS" w:eastAsia="Times New Roman" w:cs="Arial Unicode MS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  <w:b w:val="fals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sz w:val="28"/>
      <w:szCs w:val="2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1">
    <w:name w:val="Основной текст (4)"/>
    <w:basedOn w:val="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">
    <w:name w:val="Основной текст (2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_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4">
    <w:name w:val="Подпись к таблице (2)"/>
    <w:qFormat/>
    <w:rPr>
      <w:rFonts w:ascii="Times New Roman" w:hAnsi="Times New Roman" w:cs="Times New Roman"/>
      <w:b/>
      <w:bCs/>
      <w:sz w:val="22"/>
      <w:szCs w:val="22"/>
      <w:u w:val="single"/>
    </w:rPr>
  </w:style>
  <w:style w:type="character" w:styleId="25">
    <w:name w:val="Основной текст (2) + Полужирный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6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3">
    <w:name w:val="Колонтитул_"/>
    <w:qFormat/>
    <w:rPr>
      <w:rFonts w:ascii="Times New Roman" w:hAnsi="Times New Roman" w:cs="Times New Roman"/>
      <w:sz w:val="19"/>
      <w:szCs w:val="19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11">
    <w:name w:val="Основной текст (2) + 1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8">
    <w:name w:val="Основной текст (8)_"/>
    <w:qFormat/>
    <w:rPr>
      <w:rFonts w:ascii="Segoe UI" w:hAnsi="Segoe UI" w:cs="Segoe UI"/>
      <w:sz w:val="32"/>
      <w:szCs w:val="32"/>
      <w:u w:val="none"/>
    </w:rPr>
  </w:style>
  <w:style w:type="character" w:styleId="86">
    <w:name w:val="Основной текст (8) + 6"/>
    <w:qFormat/>
    <w:rPr>
      <w:rFonts w:ascii="Segoe UI" w:hAnsi="Segoe UI" w:cs="Segoe UI"/>
      <w:b/>
      <w:bCs/>
      <w:sz w:val="13"/>
      <w:szCs w:val="1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9">
    <w:name w:val="Основной текст (9)_"/>
    <w:qFormat/>
    <w:rPr>
      <w:rFonts w:ascii="Segoe UI" w:hAnsi="Segoe UI" w:cs="Segoe UI"/>
      <w:b/>
      <w:bCs/>
      <w:spacing w:val="0"/>
      <w:sz w:val="44"/>
      <w:szCs w:val="44"/>
      <w:u w:val="none"/>
    </w:rPr>
  </w:style>
  <w:style w:type="character" w:styleId="91">
    <w:name w:val="Основной текст (9)"/>
    <w:qFormat/>
    <w:rPr>
      <w:rFonts w:ascii="Segoe UI" w:hAnsi="Segoe UI" w:cs="Segoe UI"/>
      <w:b/>
      <w:bCs/>
      <w:color w:val="FFFFFF"/>
      <w:spacing w:val="0"/>
      <w:sz w:val="44"/>
      <w:szCs w:val="44"/>
      <w:u w:val="none"/>
    </w:rPr>
  </w:style>
  <w:style w:type="character" w:styleId="910pt">
    <w:name w:val="Основной текст (9) + 10 pt"/>
    <w:qFormat/>
    <w:rPr>
      <w:rFonts w:ascii="Segoe UI" w:hAnsi="Segoe UI" w:cs="Segoe UI"/>
      <w:b/>
      <w:bCs/>
      <w:i/>
      <w:iCs/>
      <w:color w:val="FFFFFF"/>
      <w:spacing w:val="0"/>
      <w:sz w:val="20"/>
      <w:szCs w:val="20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1">
    <w:name w:val="Основной текст (10)"/>
    <w:qFormat/>
    <w:rPr>
      <w:rFonts w:ascii="Times New Roman" w:hAnsi="Times New Roman" w:cs="Times New Roman"/>
      <w:b/>
      <w:bCs/>
      <w:i/>
      <w:iCs/>
      <w:color w:val="FFFFFF"/>
      <w:sz w:val="21"/>
      <w:szCs w:val="21"/>
      <w:u w:val="none"/>
    </w:rPr>
  </w:style>
  <w:style w:type="character" w:styleId="106">
    <w:name w:val="Основной текст (10) + 6"/>
    <w:qFormat/>
    <w:rPr>
      <w:rFonts w:ascii="Times New Roman" w:hAnsi="Times New Roman" w:cs="Times New Roman"/>
      <w:b/>
      <w:bCs/>
      <w:i/>
      <w:iCs/>
      <w:color w:val="FFFFFF"/>
      <w:sz w:val="13"/>
      <w:szCs w:val="13"/>
      <w:u w:val="none"/>
    </w:rPr>
  </w:style>
  <w:style w:type="character" w:styleId="11">
    <w:name w:val="Основной текст (11)_"/>
    <w:qFormat/>
    <w:rPr>
      <w:rFonts w:ascii="Gulim;굴림" w:hAnsi="Gulim;굴림" w:eastAsia="Gulim;굴림" w:cs="Gulim;굴림"/>
      <w:sz w:val="94"/>
      <w:szCs w:val="94"/>
      <w:u w:val="none"/>
    </w:rPr>
  </w:style>
  <w:style w:type="character" w:styleId="11SegoeUI">
    <w:name w:val="Основной текст (11) + Segoe UI"/>
    <w:qFormat/>
    <w:rPr>
      <w:rFonts w:ascii="Segoe UI" w:hAnsi="Segoe UI" w:eastAsia="Gulim;굴림" w:cs="Segoe UI"/>
      <w:color w:val="FFFFFF"/>
      <w:sz w:val="114"/>
      <w:szCs w:val="114"/>
      <w:u w:val="none"/>
    </w:rPr>
  </w:style>
  <w:style w:type="character" w:styleId="111">
    <w:name w:val="Основной текст (11)"/>
    <w:qFormat/>
    <w:rPr>
      <w:rFonts w:ascii="Gulim;굴림" w:hAnsi="Gulim;굴림" w:eastAsia="Gulim;굴림" w:cs="Gulim;굴림"/>
      <w:color w:val="FFFFFF"/>
      <w:sz w:val="94"/>
      <w:szCs w:val="94"/>
      <w:u w:val="none"/>
    </w:rPr>
  </w:style>
  <w:style w:type="character" w:styleId="27">
    <w:name w:val="Заголовок №2 + Не полужирный"/>
    <w:basedOn w:val="2"/>
    <w:qFormat/>
    <w:rPr/>
  </w:style>
  <w:style w:type="character" w:styleId="71">
    <w:name w:val="Основной текст (7) + Не полужирный"/>
    <w:basedOn w:val="7"/>
    <w:qFormat/>
    <w:rPr/>
  </w:style>
  <w:style w:type="character" w:styleId="Style15">
    <w:name w:val="Подпись к таблице_"/>
    <w:qFormat/>
    <w:rPr>
      <w:rFonts w:ascii="Times New Roman" w:hAnsi="Times New Roman" w:cs="Times New Roman"/>
      <w:sz w:val="22"/>
      <w:szCs w:val="22"/>
      <w:u w:val="none"/>
    </w:rPr>
  </w:style>
  <w:style w:type="character" w:styleId="Style16">
    <w:name w:val="Верхний колонтитул Знак"/>
    <w:qFormat/>
    <w:rPr>
      <w:rFonts w:cs="Tahoma"/>
      <w:color w:val="000000"/>
    </w:rPr>
  </w:style>
  <w:style w:type="character" w:styleId="Style17">
    <w:name w:val="Нижний колонтитул Знак"/>
    <w:qFormat/>
    <w:rPr>
      <w:rFonts w:cs="Tahoma"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18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461" w:before="2880" w:after="780"/>
      <w:jc w:val="center"/>
      <w:outlineLvl w:val="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240"/>
      <w:jc w:val="both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17" w:before="24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29">
    <w:name w:val="Колонтитул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3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60" w:after="840"/>
      <w:jc w:val="right"/>
    </w:pPr>
    <w:rPr>
      <w:rFonts w:ascii="Times New Roman" w:hAnsi="Times New Roman" w:cs="Times New Roman"/>
      <w:i/>
      <w:iCs/>
      <w:color w:val="00000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840" w:after="72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9"/>
      <w:szCs w:val="19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rFonts w:ascii="Segoe UI" w:hAnsi="Segoe UI" w:cs="Segoe UI"/>
      <w:color w:val="000000"/>
      <w:sz w:val="32"/>
      <w:szCs w:val="32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/>
    </w:pPr>
    <w:rPr>
      <w:rFonts w:ascii="Segoe UI" w:hAnsi="Segoe UI" w:cs="Segoe UI"/>
      <w:b/>
      <w:bCs/>
      <w:color w:val="000000"/>
      <w:sz w:val="44"/>
      <w:szCs w:val="44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1"/>
      <w:szCs w:val="21"/>
    </w:rPr>
  </w:style>
  <w:style w:type="paragraph" w:styleId="1111">
    <w:name w:val="Основной текст (11)1"/>
    <w:basedOn w:val="Normal"/>
    <w:qFormat/>
    <w:pPr>
      <w:shd w:fill="FFFFFF" w:val="clear"/>
      <w:spacing w:lineRule="atLeast" w:line="240"/>
    </w:pPr>
    <w:rPr>
      <w:rFonts w:ascii="Gulim;굴림" w:hAnsi="Gulim;굴림" w:eastAsia="Gulim;굴림" w:cs="Gulim;굴림"/>
      <w:color w:val="000000"/>
      <w:sz w:val="94"/>
      <w:szCs w:val="94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stronet.ru/" TargetMode="External"/><Relationship Id="rId10" Type="http://schemas.openxmlformats.org/officeDocument/2006/relationships/hyperlink" Target="http://www.sai.msu.su/toplOO/" TargetMode="External"/><Relationship Id="rId11" Type="http://schemas.openxmlformats.org/officeDocument/2006/relationships/hyperlink" Target="http://www.college.ru/astronomy/" TargetMode="External"/><Relationship Id="rId12" Type="http://schemas.openxmlformats.org/officeDocument/2006/relationships/hyperlink" Target="http://www.pereplet.ru/pops/rusweb.html" TargetMode="External"/><Relationship Id="rId13" Type="http://schemas.openxmlformats.org/officeDocument/2006/relationships/hyperlink" Target="http://www.catalog.afledu.ru/" TargetMode="External"/><Relationship Id="rId14" Type="http://schemas.openxmlformats.org/officeDocument/2006/relationships/hyperlink" Target="http://catalog.alledu.ru/predmet/astro/" TargetMode="External"/><Relationship Id="rId15" Type="http://schemas.openxmlformats.org/officeDocument/2006/relationships/hyperlink" Target="http://astronews.prao.psn.ru/" TargetMode="External"/><Relationship Id="rId16" Type="http://schemas.openxmlformats.org/officeDocument/2006/relationships/hyperlink" Target="http://www.astronomy.ru/" TargetMode="External"/><Relationship Id="rId17" Type="http://schemas.openxmlformats.org/officeDocument/2006/relationships/hyperlink" Target="http://www.geocities.com/nep96sam/" TargetMode="External"/><Relationship Id="rId18" Type="http://schemas.openxmlformats.org/officeDocument/2006/relationships/hyperlink" Target="http://www.m31.spb.ru/" TargetMode="External"/><Relationship Id="rId19" Type="http://schemas.openxmlformats.org/officeDocument/2006/relationships/hyperlink" Target="http://www.df.ru/~alexpolt/" TargetMode="External"/><Relationship Id="rId20" Type="http://schemas.openxmlformats.org/officeDocument/2006/relationships/hyperlink" Target="http://www.chat.ru/~ggreen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4:00Z</dcterms:created>
  <dc:creator>Работа</dc:creator>
  <dc:description/>
  <cp:keywords/>
  <dc:language>en-US</dc:language>
  <cp:lastModifiedBy>PGTK-Edu</cp:lastModifiedBy>
  <dcterms:modified xsi:type="dcterms:W3CDTF">2024-03-25T06:39:00Z</dcterms:modified>
  <cp:revision>5</cp:revision>
  <dc:subject/>
  <dc:title>Автономная некоммерческая организация </dc:title>
</cp:coreProperties>
</file>