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528695</wp:posOffset>
            </wp:positionH>
            <wp:positionV relativeFrom="paragraph">
              <wp:posOffset>20574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 Елькина З.Д.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26» февраля 2021 г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ПВ.01 «Родная литература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2.02.01 Рекла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од и наименование специальности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валификация выпускни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алист по реклам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ермь, 2021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нд оценочных средств учебного предмета УПВ.01 «Родная литература» 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УПВ.01 «Родная литература»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втор-составитель: Четвергова М.Г., старший преподаватель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Фонд оценочных средств рассмотрен и одобрен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  <w:lang w:eastAsia="en-US"/>
        </w:rPr>
      </w:pPr>
      <w:r>
        <w:rPr>
          <w:rFonts w:cs="Times New Roman" w:ascii="Times New Roman" w:hAnsi="Times New Roman"/>
          <w:color w:val="000000"/>
          <w:kern w:val="2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37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0" w:name="__RefHeading___Toc161754463"/>
      <w:bookmarkEnd w:id="0"/>
      <w:r>
        <w:rPr>
          <w:color w:val="000000"/>
        </w:rPr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  <w:tab w:val="left" w:pos="1086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firstLine="567"/>
        <w:rPr/>
      </w:pPr>
      <w:r>
        <w:rPr/>
        <w:t>1.1 Место учебного предмета в структуре программы подготовки специалистов среднего звен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обязательной частью общеобразовательного цикла учебного плана ОПОП СПО на базе основного общего образования с ФГОС по специальности 42.02.01 Реклама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>Учебный предмет УПВ.01 «Родная литература» является частью предметной области «</w:t>
      </w:r>
      <w:r>
        <w:rPr>
          <w:rFonts w:cs="Times New Roman" w:ascii="Times New Roman" w:hAnsi="Times New Roman"/>
        </w:rPr>
        <w:t>Родной язык и родная литература</w:t>
      </w:r>
      <w:r>
        <w:rPr>
          <w:rFonts w:cs="Times New Roman" w:ascii="Times New Roman" w:hAnsi="Times New Roman"/>
          <w:bCs/>
        </w:rPr>
        <w:t>» ФГОС среднего общего образования.</w:t>
      </w:r>
    </w:p>
    <w:p>
      <w:pPr>
        <w:pStyle w:val="Heading2"/>
        <w:ind w:firstLine="567"/>
        <w:rPr>
          <w:rFonts w:ascii="Times New Roman" w:hAnsi="Times New Roman"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Heading2"/>
        <w:ind w:firstLine="567"/>
        <w:rPr/>
      </w:pPr>
      <w:r>
        <w:rPr/>
        <w:t>1.2. Цели и задачи учебного предмета – планируемые результаты освоения учебного предмета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Cs/>
        </w:rPr>
      </w:pPr>
      <w:bookmarkStart w:id="1" w:name="_Hlk157691601"/>
      <w:bookmarkEnd w:id="1"/>
      <w:r>
        <w:rPr>
          <w:rFonts w:cs="Times New Roman" w:ascii="Times New Roman" w:hAnsi="Times New Roman"/>
          <w:bCs/>
        </w:rPr>
        <w:t>Содержание программы учебного предмета «Родная литература» обеспечивает: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роли родного языка в жизни человека, общества, государства, способности свободно общаться на родном языке в различных формах и на разные темы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ение в культурно-языковое поле родной литературы и культуры, воспитание ценностного отношения к родному языку как носителю культуры своего народ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ознания тесной связи между языковым, литературным, интеллектуальным, духовно-нравственным развитием личности и ее социальным ростом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устойчивого интереса к чтению на родном языке как средству познания культуры своего народа и других культур, уважительного отношения к ним; приобщение к литературному наследию и через него - к сокровищам отечественной и мировой культуры; сформированность чувства причастности к свершениям, традициям своего народа и осознание исторической преемственности поколений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е использование словарного запаса, развитие культуры владения родным литератур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08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нность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Освоение содержания учебного предмета УПВ.01 «Родная литература» обеспечивает достижение студентами следующих </w:t>
      </w:r>
      <w:r>
        <w:rPr>
          <w:rFonts w:cs="Times New Roman" w:ascii="Times New Roman" w:hAnsi="Times New Roman"/>
          <w:b/>
          <w:bCs/>
        </w:rPr>
        <w:t>результатов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1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2 сформированность основ саморазвития и самовоспитания в соответствии с общечеловеческими ценностями и идеалами гражданского общества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3 готовность и способность к самостоятельной, творческой и ответ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4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5 готовность и способность к образованию, в том числе самообразованию, на протяжении всей жизн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ЛР.6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7 эстетическое отношение к миру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8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Р.9 использование для решения познавательных и коммуникативных задач различных источников информации (словарей, энциклопедий, интернет-ресурсов и др.); 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</w:rPr>
        <w:t>Метапредметных: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1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 w:before="0" w:after="47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2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Р.3 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МР.4 владение навыками познавательной, учебно-исследовательск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keepNext w:val="true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х: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) сформированность понятий о нормах родного языка и применение знаний о них в речевой практи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2) владение видами речевой деятельности на родном языке (аудирование, чтение, говорение и письмо), обеспечивающими эффективное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3) сформированность навыков свободного использования коммуникативно-эстетических возможносте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4) сформированность понятий и систематизацию научных знаний о родном языке; 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5) сформированность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 на родном языке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6) 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7) 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8) сформированность ответственности за языковую культуру как общечеловеческую ценность; осознание значимости чтения на родном языке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9) сформированность понимания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.10)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tabs>
          <w:tab w:val="clear" w:pos="720"/>
          <w:tab w:val="left" w:pos="1086" w:leader="none"/>
          <w:tab w:val="left" w:pos="1020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Р.11) сформированность навыков понимания литературных художественных произведений, отражающих разные этнокультурные традици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bookmarkStart w:id="2" w:name="_Hlk157691601"/>
      <w:bookmarkStart w:id="3" w:name="_Hlk157691601"/>
      <w:bookmarkEnd w:id="3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ПВ.01 «Родная литература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ифференцированный зачет</w:t>
            </w:r>
          </w:p>
        </w:tc>
      </w:tr>
    </w:tbl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67"/>
        <w:rPr>
          <w:color w:val="000000"/>
        </w:rPr>
      </w:pPr>
      <w:r>
        <w:rPr>
          <w:color w:val="000000"/>
        </w:rPr>
      </w:r>
      <w:bookmarkStart w:id="4" w:name="__RefHeading___Toc161754466"/>
      <w:bookmarkStart w:id="5" w:name="__RefHeading___Toc161754466"/>
    </w:p>
    <w:p>
      <w:pPr>
        <w:pStyle w:val="Heading2"/>
        <w:ind w:firstLine="567"/>
        <w:rPr>
          <w:color w:val="000000"/>
        </w:rPr>
      </w:pPr>
      <w:bookmarkStart w:id="6" w:name="__RefHeading___Toc161754466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  <w:bookmarkEnd w:id="6"/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дифференцированного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tabs>
          <w:tab w:val="clear" w:pos="720"/>
          <w:tab w:val="left" w:pos="900" w:leader="none"/>
        </w:tabs>
        <w:rPr>
          <w:color w:val="000000"/>
        </w:rPr>
      </w:pPr>
      <w:bookmarkStart w:id="7" w:name="__RefHeading___Toc161754467"/>
      <w:bookmarkEnd w:id="7"/>
      <w:r>
        <w:rPr>
          <w:color w:val="000000"/>
        </w:rPr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8" w:name="__RefHeading___Toc161754468"/>
      <w:bookmarkEnd w:id="8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Литература XVIII века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: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1. Подготовить доклад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пов А.И. - Эпиграммы (осуждение пороков)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–  </w:t>
      </w:r>
      <w:r>
        <w:rPr>
          <w:rFonts w:cs="Times New Roman" w:ascii="Times New Roman" w:hAnsi="Times New Roman"/>
          <w:bCs/>
          <w:color w:val="000000"/>
        </w:rPr>
        <w:t xml:space="preserve">Ф.Ф. Вигель - Исторические события: Пугачев, Ермак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2. Составить интерактивную карту «Путь писателей XVIII-XIX вв. через Пермскую землю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Литература XIX века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дготовить презентацию по темам (на выбор):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браз Перми в литературе I-ой половины XIX ве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тановление уральской промышленности в произведениях Мамина-Сибиряк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звестные люди, посетившие Пермь. Писатели о Перм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Подготовить доклад </w:t>
      </w:r>
      <w:r>
        <w:rPr>
          <w:rFonts w:cs="Times New Roman" w:ascii="Times New Roman" w:hAnsi="Times New Roman"/>
          <w:color w:val="000000"/>
        </w:rPr>
        <w:t>по теме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t>Взгляд на положение женщины в семье и обществ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здел 3. Литература XX века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актическое задание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Написать сочинение </w:t>
      </w:r>
      <w:r>
        <w:rPr>
          <w:rFonts w:cs="Times New Roman" w:ascii="Times New Roman" w:hAnsi="Times New Roman"/>
          <w:bCs/>
          <w:color w:val="000000"/>
        </w:rPr>
        <w:t>по творчеству М. Осор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Анализ одного из стихотворе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>3. Анализ поэтического произведени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4. Устный опрос по темам: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Живой журнал. В. П. Астафьев в Чусовом и Перм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Образы детства в лирике А. Решетова. Дети военного време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ременные поэты Прикамья: И. Тюленев, В. Телегин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5. Написать сочинение по поэтическому произведению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доклада (презент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Доклад (презентация) обучающегося оценивается по семи критерия, по которым выставляются баллы. Каждый критерий содержит от 0 до 2 баллов, максимальное количество баллов –</w:t>
      </w:r>
      <w:r>
        <w:rPr/>
        <w:t xml:space="preserve"> 14. Баллы выставляются следующим образом:</w:t>
      </w:r>
    </w:p>
    <w:tbl>
      <w:tblPr>
        <w:tblW w:w="95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1"/>
        <w:gridCol w:w="3826"/>
        <w:gridCol w:w="3686"/>
        <w:gridCol w:w="125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ритер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одержание доклада соответствует заявленной теме, цель доклада обозначе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 пол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несоответств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Практически не соответству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Структурированность доклада, которая обеспечивает его поним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Наличие чёткой структуры доклада (презентаци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озможно выделить отдельные структурные компоненты доклада (презентации) и/или нарушено соотношение частей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Доклад (презентация) не структурирован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Проблематика доклада (презентац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ёткое обозначение проблемы и её актуа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ыступлении называются отдельные пробле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е основано на анализе пробл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Культура выступления, ясность и четк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обращено к аудитории, речь ясная, четк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Выступление в целом опирается на текст и презентацию, но допускаются оговорки, возникает путаница в ре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 лис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и целесообразность её использо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лядность целесообразна, нет недостаточности или избыточ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лядность избыточна или недостаточна, либо не соответствует </w:t>
            </w:r>
            <w:r>
              <w:rPr>
                <w:rStyle w:val="26"/>
                <w:sz w:val="24"/>
                <w:szCs w:val="24"/>
              </w:rPr>
              <w:t>содержанию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глядность нецелесообраз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епень новизны, занима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здана ситуация занима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попытки создать ситуацию занимательности, либо ситуация создана, но отсутствует один из компон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нимательность и новизна от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6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облюдение временного регла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лное соблюдение регламента выступ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Есть некоторые отступления от регла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гламент не соблюден (выступление закончено после замечания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7.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на 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ы отличаются полнотой и точностью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тветах допущены неточности и/или нет чёткого обосн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е получ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4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кала перевода баллов в отметк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-6 баллов «не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9 баллов - «удовлетворительн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2 баллов - «хорошо»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-14 баллов - «отлично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устного опрос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Ответ на вопрос должен представлять развернутое рассуждение с опорой на анализ текста, то есть должна присутствовать тезисно-доказательная структура. Обучающийся должен обращаться к тексту на уровне микротем, краткого пересказа, анализа ключевых эпизодов, комментариев и т.п.; текст должна быть грамотным и логич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Соответствие ответа формулировке конкретного вопроса - это главное требование к письменному ответу. Обучающийся должен выстроить рас</w:t>
      </w:r>
      <w:r>
        <w:rPr/>
        <w:t>суждение, в котором основным тезисом является прямой ответ на поставленный вопрос, а дополнительными тезисами - ответы на уточняющие вопросы.</w:t>
      </w:r>
    </w:p>
    <w:tbl>
      <w:tblPr>
        <w:tblW w:w="9488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84"/>
        <w:gridCol w:w="2410"/>
        <w:gridCol w:w="994"/>
      </w:tblGrid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Понимание вопроса и структура ответа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материал данного произведения. Обучающийся демонстрирует понимание проблематики и идейного своеобразия произведения. Текст рассматривается в историко-литературном в контексте, выстраиваются параллели с другими произведениями того же автора или других писателей русской и зарубежной лите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1 фактическая неточность в употреблении имен персонажей, инициалов авторов, географических названий или исторических дат (одна из перечисленны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. Обучающийся развернуто отвечает на поставленный вопрос, выстраивая рассуждение и опираясь в аргументации на ключевые эпизоды произведения, демонстрирует понимание проблематики произведения, формулирует авторскую позицию, не искажая ее. Мотивирует поступки литературных героев, грамотно формулирует переживания лирическ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фактических ошибки персонажей, фамилий авторов, географических названий или исторических д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содержательно соотнесен с заданным вопросом, но присутствует тезисность ответа. Даны в рассуждении значительные фрагменты повествования, пересказ содержания 1-2 эпизодов произведения, комментарий случайных фрагментов текста, субъективная оценка персонажей сюжетного произведения. Но неверна формулировка авторской есть незначительная неточность в понимании авторской позиции, но при этом нет иска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фактические ошибки или одна ошибка в понимании авторской пози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лишь в общих чертах содержательно соотнесен с заданным вопросом. Письменная работа представляет собой пересказ предложенного художественного текста с включением цитат, которые не доказывают никаких тезисов, или без таков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более 4 фактических ошибок, более 1 ошибки в понимании авторской пози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ет прямого связного ответа на заданный вопрос. Ответ представляет собой абстрактные рассуждения, не связанные с заданным вопросом и представляющие перечень фактов творческой истории и (или) фабулы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Фактические ошибки могут отсутствовать, так как в этом случае абитуриент апеллирует к общеизвестным фактам. Ответ 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6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структуре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ассужд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ответ, содержательно не соотнесенный с вопро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2. Историко-культурный контекст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Требования к содержанию от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Количество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оказана связь между проблемой произведения и историческим контекст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а 1 неточность в именах авторов или исторических деятел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При ответе на вопрос привлекается неточный и необоснованный историко-культурный контек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три фактические ошибки в фоновом материал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торико-культурный контекст отсутству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3. Понимание и использование терминологи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спользуются литературоведческие термины и понятия при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Термины в ответе не используются или допущены грубые ошибки в использовании терм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4. Логика и композиция работы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ет голословных заявлений, все тезисы подтверждены цитатами. Логические ошибк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композиционно выстроен: есть вступление, основная часть и заключение, но не все тезисы подтверждены цитатами из предложенного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ю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 -2 логические ошиб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вет на проблемный вопрос по литературе выстроен не как рассуждение, а как повествование или описание. В основной части мысль не развивается или повторяет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логически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прослеживается коммуникационный замысел, но нет обоснованной логической связи между частями текста, они соединены по принципу ассоциации. Текст привлекается для доказательства бессистемно, на уровне выхваченных цитат, остающихся без внятного комментар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не прослеживается коммуникационный замысел, работа представляет собой несколько несвязных фрагм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работе допущено более 6 логически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5"/>
                <w:sz w:val="24"/>
                <w:szCs w:val="24"/>
              </w:rPr>
              <w:t>5. Точность и выразительность речи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грубые речевые ошибки на нарушение смысловой и лексической сочетаемости отсутству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точно и полно. Речь грамотна, не допускаются смешения функциональных стилей русского язы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1-2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полно, но недостаточно точ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</w:t>
            </w:r>
          </w:p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3-4 речевые ошиб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ысль формулируется неточно и непол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5-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Речь неграм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скается более 6 речевых ошиб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5"/>
                <w:b w:val="false"/>
                <w:bCs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bookmarkStart w:id="9" w:name="bookmark9"/>
      <w:r>
        <w:rPr>
          <w:rFonts w:cs="Times New Roman" w:ascii="Times New Roman" w:hAnsi="Times New Roman"/>
          <w:b/>
          <w:bCs/>
        </w:rPr>
        <w:t>Шкала перевода баллов в отметку:</w:t>
      </w:r>
      <w:bookmarkEnd w:id="9"/>
    </w:p>
    <w:p>
      <w:pPr>
        <w:pStyle w:val="ListParagraph"/>
        <w:numPr>
          <w:ilvl w:val="1"/>
          <w:numId w:val="3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«неудовлетворительно»;</w:t>
      </w:r>
    </w:p>
    <w:p>
      <w:pPr>
        <w:pStyle w:val="ListParagraph"/>
        <w:numPr>
          <w:ilvl w:val="1"/>
          <w:numId w:val="6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лов - «удовлетворительн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11-13 </w:t>
      </w:r>
      <w:r>
        <w:rPr>
          <w:rFonts w:cs="Times New Roman" w:ascii="Times New Roman" w:hAnsi="Times New Roman"/>
        </w:rPr>
        <w:t>баллов - «хорошо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  <w:bCs/>
        </w:rPr>
        <w:t xml:space="preserve">16 </w:t>
      </w:r>
      <w:r>
        <w:rPr>
          <w:rFonts w:cs="Times New Roman" w:ascii="Times New Roman" w:hAnsi="Times New Roman"/>
        </w:rPr>
        <w:t>баллов - «отлично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0" w:name="bookmark10"/>
      <w:bookmarkStart w:id="11" w:name="bookmark10"/>
      <w:bookmarkEnd w:id="11"/>
      <w:r>
        <w:br w:type="page"/>
      </w:r>
    </w:p>
    <w:p>
      <w:pPr>
        <w:pStyle w:val="Heading2"/>
        <w:ind w:firstLine="567"/>
        <w:rPr/>
      </w:pPr>
      <w:bookmarkStart w:id="12" w:name="bookmark10"/>
      <w:bookmarkStart w:id="13" w:name="__RefHeading___Toc161754469"/>
      <w:bookmarkEnd w:id="12"/>
      <w:r>
        <w:rPr>
          <w:color w:val="000000"/>
        </w:rPr>
        <w:t>2.2. Перечень вопросов и заданий для промежуточной аттестации</w:t>
      </w:r>
      <w:bookmarkEnd w:id="13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bCs/>
        </w:rPr>
        <w:t>УПВ.01 «Родная литература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рма: Дифференцированный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 (эссе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Из мифологии Пермского края (боги-герои и воины народов, населяющих земли Прикамья)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Легенды, связанные с пермским звериным стилем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Мифологические герои земли Пермской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арта «Легенды моего кр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Тема природы в творчестве пермских поэ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Лирический герой стихотворения А. Решетова «Мы в детстве были много откровенней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готовка альманаха рассказ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8.</w:t>
        <w:tab/>
        <w:t>Этимология названи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менные легенды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Стихотворения пермских поэтов о родной земл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Образы детства в лирике А. Решетова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Пермский звериный стиль как представление людей об устройстве мира и тяга к красот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Загадки самобытного стиля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О названиях первых поселений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Календарь знаменательных дат: писатели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Пермские поэты о детях военного времен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Образы детей в произведениях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Памятные места моей малой Родины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19.</w:t>
        <w:tab/>
        <w:t>Библиографический справочник писателей-фронтовиков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Библиографический справочник поэтов и писател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Образы и герои летописей Пермского кра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Подросток в прозе Прикамья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Пермские писатели-фронтовики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Герой эпохи в лирике поэтов-декабристов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Образ солдата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Карта «Пермь литературная»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ермские писатели о войне.</w:t>
      </w:r>
    </w:p>
    <w:p>
      <w:pPr>
        <w:pStyle w:val="Normal"/>
        <w:tabs>
          <w:tab w:val="clear" w:pos="720"/>
          <w:tab w:val="left" w:pos="1086" w:leader="none"/>
        </w:tabs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</w:t>
        <w:tab/>
        <w:t>Темы и проблемы пермской периодики конца XIX - начала XX 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Эссе </w:t>
      </w:r>
      <w:r>
        <w:rPr>
          <w:rFonts w:cs="Times New Roman" w:ascii="Times New Roman" w:hAnsi="Times New Roman"/>
        </w:rPr>
        <w:t>- это прозаическое сочинение ограниченного объема и свободной композиции, которое содержит индивидуальные впечатления и размышления по конкретному поводу или вопросу и не претендует на определяющую или исчерпывающую трактовку предмета, в отличие от сочинения рассуждения. Стилевые характеристики эссе отличаются образностью, афористичностью, парадоксальностью. Для того чтобы передать личностное восприятие, освоение мира, автор подбирает многообразные примеры, проводит аналогии и задействует различные ассоциации, использует различные выразительные средства языка: метафоры, аллегорические и притчевые образы, символы, сравнения, - что является характерной чертой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одержание эссе.</w:t>
      </w:r>
      <w:r>
        <w:rPr>
          <w:rFonts w:cs="Times New Roman" w:ascii="Times New Roman" w:hAnsi="Times New Roman"/>
        </w:rPr>
        <w:t xml:space="preserve"> Эссе будет выглядеть богаче и интереснее, если в нем присутствуют новеллистические признаки: непредсказуемые выводы, неожиданные повороты, интересные сцепления. По речевому построению эссе - это динамичное чередование полемичных высказываний, вопросов, установка на разговорную интонацию и лексику. Заголовок эссе не находится в прямой зависимости от темы: кроме отражения содержания работы он может являться отправной точкой в размышлениях автора, выражать отношение части и цел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Структура эссе</w:t>
      </w:r>
      <w:r>
        <w:rPr>
          <w:rFonts w:cs="Times New Roman" w:ascii="Times New Roman" w:hAnsi="Times New Roman"/>
        </w:rPr>
        <w:t>. Мысль выражается автором в виде тезиса (Т). Но она должна быть подкреплена доказательствами, аргументами, поэтому за тезисом и следуют аргументы (А). Аргументы - это факты, явления общественной жизни, события, жизненные ситуации и жизненный опыт, литературные ситуации, научные доказательства, ссылки на мнения ученых и т. д. Поскольку это эссе по литературе, то оно должно быть литературоцентричным, т.е. опираться на материал произведений, по которым в качестве контролируемой единицы и рекомендуется его написание. Лучше приводить два аргумента в пользу того или иного тезиса, так как один может быть неубедительным, три аргумента могут перегрузить небольшой по объёму текст, каким должно являться э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Объём эссе</w:t>
      </w:r>
      <w:r>
        <w:rPr>
          <w:rFonts w:cs="Times New Roman" w:ascii="Times New Roman" w:hAnsi="Times New Roman"/>
        </w:rPr>
        <w:t xml:space="preserve"> не менее 200 слов. Если в сочинении менее 150 слов (в подсчёт слов включаются все слова, в том числе служебны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итерии оценивания эссе:</w:t>
      </w:r>
    </w:p>
    <w:tbl>
      <w:tblPr>
        <w:tblW w:w="96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3"/>
        <w:gridCol w:w="8494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одержание работы полностью соответствует тем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06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 и аргументировано раскрывается тема, что свидетельствует об отличном знании проблемы и дополнительных материалов, необходимых для ее освещения, умение делать выводы и об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ное по композиции, логическое и последовательное изложение мысл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а проблема эссе, связно и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о правильным литературным языком и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ошибки отсутствую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8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достигнуто смысловое единство текста, дополнительно использующегося материа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держит выводы, логично вытекающие из содержания основной части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полно и убедительно раскрывается тема с незначительными отклонениями от не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аруживаются хорошие знания литературного материала, и других источников по теме сочинения и умение пользоваться ими для обоснования своих мыслей, а также делать выводы и обобщ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и последовательное изложение текста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 сформулирован тезис, соответствующий теме эссе;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92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й части логично, связно, но недостаточно полно доказывается выдвинутый тезис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8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написано правильным литературным языком, стилистически соответствует содержа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единичные фактические неточ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35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имеются незначительные нарушения последовательности в изложении мыс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заключение содержит выводы, логично вытекающие из содержания основной части.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3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 основном раскрывается те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ан верный, но односторонний или недостаточно полный ответ на тем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4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допущены отклонения от нее или отдельные ошибки в изложении фактического материа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бнаруживается недостаточное умение делать выводы и обобщ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атериал излагается достаточно логично, но имеются отдельные нарушения последовательности выражения мыс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9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полностью соответствуют содержанию основной част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«2»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0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тема полностью нераскрыта, что свидетельствует о поверхностном знании;</w:t>
            </w:r>
          </w:p>
          <w:p>
            <w:pPr>
              <w:pStyle w:val="Normal"/>
              <w:tabs>
                <w:tab w:val="clear" w:pos="720"/>
                <w:tab w:val="left" w:pos="274" w:leader="none"/>
              </w:tabs>
              <w:spacing w:lineRule="auto" w:line="36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- состоит из путаного пересказа отдельных событий, без вывода и обобщ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3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характеризуется случайным расположением материала, отсутствием связи между част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выводы не вытекают из основной ча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многочисленные (60-100%) заимствования текста из других источ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9" w:leader="none"/>
              </w:tabs>
              <w:spacing w:lineRule="auto" w:line="360"/>
              <w:ind w:left="384" w:hanging="384"/>
              <w:rPr>
                <w:rFonts w:ascii="Times New Roman" w:hAnsi="Times New Roman" w:cs="Times New Roman"/>
              </w:rPr>
            </w:pPr>
            <w:r>
              <w:rPr>
                <w:rStyle w:val="26"/>
                <w:sz w:val="24"/>
                <w:szCs w:val="24"/>
              </w:rPr>
              <w:t>отличается наличием грубых речевых ошибок.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905" w:leader="none"/>
        </w:tabs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Heading1"/>
        <w:rPr/>
      </w:pPr>
      <w:bookmarkStart w:id="14" w:name="__RefHeading___Toc161754470"/>
      <w:bookmarkStart w:id="15" w:name="_TOC_250001"/>
      <w:bookmarkEnd w:id="14"/>
      <w:bookmarkEnd w:id="15"/>
      <w:r>
        <w:rPr>
          <w:color w:val="000000"/>
        </w:rPr>
        <w:t>3. Рекомендуемая литература и иные источники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Минц, Б. А. Литература : учебник для СПО / Б. А. Минц, Н. В. Мокина. — Саратов : Профобразование, 2022. — 625 c. — ISBN 978-5-4488-1535-5. — Текст : электронный // Цифровой образовательный ресурс IPR SMART : [сайт]. — URL: https://www.iprbookshop.ru/122332.html. — Режим доступа: для авторизир. пользователей. - DOI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  <w:shd w:fill="FFFFFF" w:val="clear"/>
          </w:rPr>
          <w:t>https://doi.org/10.23682/122332</w:t>
        </w:r>
      </w:hyperlink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ая литератур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кифи, О. И. Русская литература для изучающих русский язык и культуру : учебник для слушателей подготовительных факультетов нефилологического профиля / О. И. Акифи. — Москва : Ай Пи Ар Медиа, 2021. — 305 c. — ISBN 978-5-4497-1040-6. — Текст : электронный // Цифровой образовательный ресурс IPR SMART : [сайт]. — URL: https://www.iprbookshop.ru/107578.html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hd w:fill="FFFFFF" w:val="clear"/>
        </w:rPr>
        <w:t>Богданова, О. В. Русская литература ХIХ — начала ХХ века: традиция и современная интерпретация / О. В. Богданова. — Санкт-Петербург : Российский государственный педагогический университет им. А.И. Герцена, 2019. — 732 c. — ISBN 978-5-8064-2730-5. — Текст : электронный // Цифровой образовательный ресурс IPR SMART : [сайт]. — URL: https://www.iprbookshop.ru/98622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hd w:fill="FFFFFF" w:val="clear"/>
        </w:rPr>
        <w:t>Черняк, В. Д. Русская литература XXI века: приглашение к чтению : учебное пособие / В. Д. Черняк, М. А. Черняк. — Санкт-Петербург : Российский государственный педагогический университет им. А.И. Герцена, 2020. — 320 c. — ISBN 978-5-8064-2924-8. — Текст : электронный // Цифровой образовательный ресурс IPR SMART : [сайт]. — URL: https://www.iprbookshop.ru/104445.html. — Режим доступа: для авторизир. пользователей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Интернет-ресурсы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chehov.niv.ru/ - А.П. Чехов. Материалы биографии, тексты произведений, мемуары современников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lib.ru/ - Библиотека Максима Мошкова. Художественная литература, фантастика и политика, техдокументация и юмор, история и поэзия, КСП и русский рок, туризм и парашютизм, философия и т.д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ttp://writerstob.narod.ru/ - Биографии писателей, различные материалы, связанные с творчеством писателей и поэтов, а также материалы по русскому классицизму, романтизму и сентиментализму, краткий литературоведческий справочник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.http://www.psu.ru/files/docs/personalnye-stranitsy prepodavatelej/abashev/kniga_1.pdf - Абашеев В.В. Пермь как текст. Пермь в русской культуре и литературе ХХ века. - Пермь, 2000. 404 с. (второе дополненное издание: Пермь, 2008. 496 с.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/>
        <w:ind w:firstLine="567"/>
        <w:jc w:val="center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384" w:hanging="384"/>
      </w:pPr>
      <w:rPr>
        <w:b/>
        <w:rFonts w:cs="Times New Roman"/>
      </w:rPr>
    </w:lvl>
    <w:lvl w:ilvl="1">
      <w:start w:val="7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28" w:hanging="528"/>
      </w:pPr>
      <w:rPr>
        <w:rFonts w:cs="Times New Roman"/>
      </w:rPr>
    </w:lvl>
    <w:lvl w:ilvl="1">
      <w:start w:val="10"/>
      <w:numFmt w:val="decimal"/>
      <w:lvlText w:val="%1-%2"/>
      <w:lvlJc w:val="left"/>
      <w:pPr>
        <w:tabs>
          <w:tab w:val="num" w:pos="0"/>
        </w:tabs>
        <w:ind w:left="720" w:hanging="720"/>
      </w:pPr>
      <w:rPr>
        <w:b/>
        <w:bCs/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3682/12233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8:00Z</dcterms:created>
  <dc:creator>Работа</dc:creator>
  <dc:description/>
  <cp:keywords/>
  <dc:language>en-US</dc:language>
  <cp:lastModifiedBy>PGTK-Edu</cp:lastModifiedBy>
  <dcterms:modified xsi:type="dcterms:W3CDTF">2024-03-25T06:40:00Z</dcterms:modified>
  <cp:revision>5</cp:revision>
  <dc:subject/>
  <dc:title>Автономная некоммерческая организация </dc:title>
</cp:coreProperties>
</file>